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1F497D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2725</wp:posOffset>
                </wp:positionH>
                <wp:positionV relativeFrom="paragraph">
                  <wp:posOffset>321945</wp:posOffset>
                </wp:positionV>
                <wp:extent cx="54349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75pt;margin-top:25.3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color w:val="1F497D"/>
          <w:sz w:val="36"/>
          <w:szCs w:val="36"/>
        </w:rPr>
        <w:t>CANSHIP</w:t>
      </w:r>
      <w:r>
        <w:rPr>
          <w:rFonts w:cs="Cambria" w:ascii="Cambria" w:hAnsi="Cambria"/>
          <w:color w:val="1F497D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1F497D"/>
          <w:sz w:val="36"/>
          <w:szCs w:val="36"/>
        </w:rPr>
        <w:t>Web Services Method Samples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1F497D"/>
          <w:sz w:val="36"/>
          <w:szCs w:val="36"/>
        </w:rPr>
        <w:t>Canship Business: Imports</w:t>
      </w:r>
    </w:p>
    <w:p>
      <w:pPr>
        <w:pStyle w:val="Normal"/>
        <w:rPr>
          <w:color w:val="1F497D"/>
        </w:rPr>
      </w:pPr>
      <w:r>
        <w:rPr>
          <w:color w:val="1F497D"/>
        </w:rPr>
        <w:t>saveSTO     …………………………………………………………………………………………………………………….………………………. 2</w:t>
      </w:r>
    </w:p>
    <w:p>
      <w:pPr>
        <w:pStyle w:val="Normal"/>
        <w:rPr>
          <w:color w:val="1F497D"/>
        </w:rPr>
      </w:pPr>
      <w:r>
        <w:rPr>
          <w:color w:val="1F497D"/>
        </w:rPr>
        <w:t>deleteSTO     ………………………………………………………………………………………………………………….………………………. 6</w:t>
      </w:r>
    </w:p>
    <w:p>
      <w:pPr>
        <w:pStyle w:val="Normal"/>
        <w:rPr/>
      </w:pPr>
      <w:r>
        <w:rPr>
          <w:color w:val="1F497D"/>
        </w:rPr>
        <w:t>getSTOs     ……………………………………………………………………………………………..………………………………………………. 7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aveSTO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aveSTO xmlns:ns3="http://ws.business.canshipws.canpar.com"&gt;</w:t>
        <w:br/>
        <w:t>&lt;ns3:request&gt;</w:t>
        <w:br/>
        <w:t>&lt;ns2:password xmlns:ns2="http://ws.dto.canshipws.canpar.com/xsd"&gt;password&lt;/ns2:password&gt;</w:t>
        <w:br/>
        <w:t>&lt;sto xmlns="http://ws.dto.canshipws.canpar.com/xsd"&gt;</w:t>
        <w:br/>
        <w:t>&lt;ns1:delimited_symbol xmlns:ns1="http://dto.canshipws.canpar.com/xsd"&gt;,&lt;/ns1:delimited_symbol&gt;</w:t>
        <w:br/>
        <w:t>&lt;ns1:last_imported_file xmlns:ns1="http://dto.canshipws.canpar.com/xsd"&gt;c:\temp\sto.csv&lt;/ns1:last_imported_file&gt;</w:t>
        <w:br/>
        <w:t>&lt;ns1:name xmlns:ns1="http://dto.canshipws.canpar.com/xsd"&gt;TEST STO&lt;/ns1:name&gt;</w:t>
        <w:br/>
        <w:t>&lt;ns1:shipper_num xmlns:ns1="http://dto.canshipws.canpar.com/xsd"&gt;99999999&lt;/ns1:shipper_num&gt;</w:t>
        <w:br/>
        <w:t>&lt;sto_items xmlns="http://dto.canshipws.canpar.com/xsd"&gt;</w:t>
        <w:br/>
        <w:t>&lt;id&gt;-1&lt;/id&gt;</w:t>
        <w:br/>
        <w:t>&lt;key_name&gt;SKIP&lt;/key_name&gt;</w:t>
        <w:br/>
        <w:t>&lt;length&gt;5&lt;/length&gt;</w:t>
        <w:br/>
        <w:t>&lt;/sto_items&gt;</w:t>
        <w:br/>
        <w:t>&lt;sto_items xmlns="http://dto.canshipws.canpar.com/xsd"&gt;</w:t>
        <w:br/>
        <w:t>&lt;id&gt;-1&lt;/id&gt;</w:t>
        <w:br/>
        <w:t>&lt;key_name&gt;DELIVERY_ADDRESS_NAME&lt;/key_name&gt;</w:t>
        <w:br/>
        <w:t>&lt;length&gt;40&lt;/length&gt;</w:t>
        <w:br/>
        <w:t>&lt;/sto_items&gt;</w:t>
        <w:br/>
        <w:t>&lt;sto_items xmlns="http://dto.canshipws.canpar.com/xsd"&gt;</w:t>
        <w:br/>
        <w:t>&lt;id&gt;-1&lt;/id&gt;</w:t>
        <w:br/>
        <w:t>&lt;key_name&gt;DELIVERY_ADDRESS_LINE_1&lt;/key_name&gt;</w:t>
        <w:br/>
        <w:t>&lt;length&gt;40&lt;/length&gt;</w:t>
        <w:br/>
        <w:t>&lt;/sto_items&gt;</w:t>
        <w:br/>
        <w:t>&lt;sto_items xmlns="http://dto.canshipws.canpar.com/xsd"&gt;</w:t>
        <w:br/>
        <w:t>&lt;id&gt;-1&lt;/id&gt;</w:t>
        <w:br/>
        <w:t>&lt;key_name&gt;DELIVERY_ADDRESS_CITY&lt;/key_name&gt;</w:t>
        <w:br/>
        <w:t>&lt;length&gt;30&lt;/length&gt;</w:t>
        <w:br/>
        <w:t>&lt;/sto_items&gt;</w:t>
        <w:br/>
        <w:t>&lt;sto_items xmlns="http://dto.canshipws.canpar.com/xsd"&gt;</w:t>
        <w:br/>
        <w:t>&lt;id&gt;-1&lt;/id&gt;</w:t>
        <w:br/>
        <w:t>&lt;key_name&gt;DELIVERY_ADDRESS_PROVINCE&lt;/key_name&gt;</w:t>
        <w:br/>
        <w:t>&lt;length&gt;2&lt;/length&gt;</w:t>
        <w:br/>
        <w:t>&lt;/sto_items&gt;</w:t>
        <w:br/>
        <w:t>&lt;sto_items xmlns="http://dto.canshipws.canpar.com/xsd"&gt;</w:t>
        <w:br/>
        <w:t>&lt;id&gt;-1&lt;/id&gt;</w:t>
        <w:br/>
        <w:t>&lt;key_name&gt;DELIVERY_ADDRESS_POSTAL_CODE&lt;/key_name&gt;</w:t>
        <w:br/>
        <w:t>&lt;length&gt;10&lt;/length&gt;</w:t>
        <w:br/>
        <w:t>&lt;/sto_items&gt;</w:t>
        <w:br/>
        <w:t>&lt;sto_items xmlns="http://dto.canshipws.canpar.com/xsd"&gt;</w:t>
        <w:br/>
        <w:t>&lt;id&gt;-1&lt;/id&gt;</w:t>
        <w:br/>
        <w:t>&lt;key_name&gt;TOTAL_PIECES&lt;/key_name&gt;</w:t>
        <w:br/>
        <w:t>&lt;length&gt;3&lt;/length&gt;</w:t>
        <w:br/>
        <w:t>&lt;/sto_items&gt;</w:t>
        <w:br/>
        <w:t>&lt;sto_items xmlns="http://dto.canshipws.canpar.com/xsd"&gt;</w:t>
        <w:br/>
        <w:t>&lt;id&gt;-1&lt;/id&gt;</w:t>
        <w:br/>
        <w:t>&lt;key_name&gt;TOTAL_WEIGHT&lt;/key_name&gt;</w:t>
        <w:br/>
        <w:t>&lt;length&gt;5&lt;/length&gt;</w:t>
        <w:br/>
        <w:t>&lt;/sto_items&gt;</w:t>
        <w:br/>
        <w:t>&lt;sto_items xmlns="http://dto.canshipws.canpar.com/xsd"&gt;</w:t>
        <w:br/>
        <w:t>&lt;id&gt;-1&lt;/id&gt;</w:t>
        <w:br/>
        <w:t>&lt;key_name&gt;SKIP&lt;/key_name&gt;</w:t>
        <w:br/>
        <w:t>&lt;length&gt;3&lt;/length&gt;</w:t>
        <w:br/>
        <w:t>&lt;/sto_items&gt;</w:t>
        <w:br/>
        <w:t>&lt;ns1:type xmlns:ns1="http://dto.canshipws.canpar.com/xsd"&gt;D&lt;/ns1:type&gt;</w:t>
        <w:br/>
        <w:t>&lt;/sto&gt;</w:t>
        <w:br/>
        <w:t>&lt;ns2:user_id xmlns:ns2="http://ws.dto.canshipws.canpar.com/xsd"&gt;user_id&lt;/ns2:user_id&gt;</w:t>
        <w:br/>
        <w:t>&lt;/ns3:request&gt;</w:t>
        <w:br/>
        <w:t>&lt;/ns3:saveSTO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aveSTO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aveSTORs"&gt;</w:t>
        <w:br/>
        <w:t>&lt;ax29:error xsi:nil="true"/&gt;</w:t>
        <w:br/>
        <w:t>&lt;ax29:sto xsi:type="ax211:STO"&gt;</w:t>
        <w:br/>
        <w:t>&lt;ax211:delimited_symbol&gt;,&lt;/ax211:delimited_symbol&gt;</w:t>
        <w:br/>
        <w:t>&lt;ax211:inserted_on&gt;2012-06-15T15:42:18.626Z&lt;/ax211:inserted_on&gt;</w:t>
        <w:br/>
        <w:t>&lt;ax211:last_imported_file&gt;c:\temp\sto.csv&lt;/ax211:last_imported_file&gt;</w:t>
        <w:br/>
        <w:t>&lt;ax211:name&gt;TEST STO&lt;/ax211:name&gt;</w:t>
        <w:br/>
        <w:t>&lt;ax211:shipper_num&gt;99999999&lt;/ax211:shipper_num&gt;</w:t>
        <w:br/>
        <w:t>&lt;ax211:stoPK xsi:type="ax211:STOPK"&gt;</w:t>
        <w:br/>
        <w:t>&lt;ax211:name&gt;TEST STO&lt;/ax211:name&gt;</w:t>
        <w:br/>
        <w:t>&lt;ax211:shipper_num&gt;99999999&lt;/ax211:shipper_num&gt;</w:t>
        <w:br/>
        <w:t>&lt;/ax211:stoPK&gt;</w:t>
        <w:br/>
        <w:t>&lt;ax211:sto_items xsi:type="ax211:STOItem"&gt;</w:t>
        <w:br/>
        <w:t>&lt;ax211:id&gt;10000993&lt;/ax211:id&gt;</w:t>
        <w:br/>
        <w:t>&lt;ax211:inserted_on&gt;2012-06-15T15:42:18.626Z&lt;/ax211:inserted_on&gt;</w:t>
        <w:br/>
        <w:t>&lt;ax211:key_name&gt;SKIP&lt;/ax211:key_name&gt;</w:t>
        <w:br/>
        <w:t>&lt;ax211:length&gt;5&lt;/ax211:length&gt;</w:t>
        <w:br/>
        <w:t>&lt;ax211:updated_on&gt;2012-06-15T15:42:18.626Z&lt;/ax211:updated_on&gt;</w:t>
        <w:br/>
        <w:t>&lt;/ax211:sto_items&gt;</w:t>
        <w:br/>
        <w:t>&lt;ax211:sto_items xsi:type="ax211:STOItem"&gt;</w:t>
        <w:br/>
        <w:t>&lt;ax211:id&gt;10000994&lt;/ax211:id&gt;</w:t>
        <w:br/>
        <w:t>&lt;ax211:inserted_on&gt;2012-06-15T15:42:18.626Z&lt;/ax211:inserted_on&gt;</w:t>
        <w:br/>
        <w:t>&lt;ax211:key_name&gt;DELIVERY_ADDRESS_NAME&lt;/ax211:key_name&gt;</w:t>
        <w:br/>
        <w:t>&lt;ax211:length&gt;40&lt;/ax211:length&gt;</w:t>
        <w:br/>
        <w:t>&lt;ax211:updated_on&gt;2012-06-15T15:42:18.626Z&lt;/ax211:updated_on&gt;</w:t>
        <w:br/>
        <w:t>&lt;/ax211:sto_items&gt;</w:t>
        <w:br/>
        <w:t>&lt;ax211:sto_items xsi:type="ax211:STOItem"&gt;</w:t>
        <w:br/>
        <w:t>&lt;ax211:id&gt;10000995&lt;/ax211:id&gt;</w:t>
        <w:br/>
        <w:t>&lt;ax211:inserted_on&gt;2012-06-15T15:42:18.626Z&lt;/ax211:inserted_on&gt;</w:t>
        <w:br/>
        <w:t>&lt;ax211:key_name&gt;DELIVERY_ADDRESS_LINE_1&lt;/ax211:key_name&gt;</w:t>
        <w:br/>
        <w:t>&lt;ax211:length&gt;40&lt;/ax211:length&gt;</w:t>
        <w:br/>
        <w:t>&lt;ax211:updated_on&gt;2012-06-15T15:42:18.626Z&lt;/ax211:updated_on&gt;</w:t>
        <w:br/>
        <w:t>&lt;/ax211:sto_items&gt;</w:t>
        <w:br/>
        <w:t>&lt;ax211:sto_items xsi:type="ax211:STOItem"&gt;</w:t>
        <w:br/>
        <w:t>&lt;ax211:id&gt;10000996&lt;/ax211:id&gt;</w:t>
        <w:br/>
        <w:t>&lt;ax211:inserted_on&gt;2012-06-15T15:42:18.626Z&lt;/ax211:inserted_on&gt;</w:t>
        <w:br/>
        <w:t>&lt;ax211:key_name&gt;DELIVERY_ADDRESS_CITY&lt;/ax211:key_name&gt;</w:t>
        <w:br/>
        <w:t>&lt;ax211:length&gt;30&lt;/ax211:length&gt;</w:t>
        <w:br/>
        <w:t>&lt;ax211:updated_on&gt;2012-06-15T15:42:18.626Z&lt;/ax211:updated_on&gt;</w:t>
        <w:br/>
        <w:t>&lt;/ax211:sto_items&gt;</w:t>
        <w:br/>
        <w:t>&lt;ax211:sto_items xsi:type="ax211:STOItem"&gt;</w:t>
        <w:br/>
        <w:t>&lt;ax211:id&gt;10000997&lt;/ax211:id&gt;</w:t>
        <w:br/>
        <w:t>&lt;ax211:inserted_on&gt;2012-06-15T15:42:18.626Z&lt;/ax211:inserted_on&gt;</w:t>
        <w:br/>
        <w:t>&lt;ax211:key_name&gt;DELIVERY_ADDRESS_PROVINCE&lt;/ax211:key_name&gt;</w:t>
        <w:br/>
        <w:t>&lt;ax211:length&gt;2&lt;/ax211:length&gt;</w:t>
        <w:br/>
        <w:t>&lt;ax211:updated_on&gt;2012-06-15T15:42:18.626Z&lt;/ax211:updated_on&gt;</w:t>
        <w:br/>
        <w:t>&lt;/ax211:sto_items&gt;</w:t>
        <w:br/>
        <w:t>&lt;ax211:sto_items xsi:type="ax211:STOItem"&gt;</w:t>
        <w:br/>
        <w:t>&lt;ax211:id&gt;10000998&lt;/ax211:id&gt;</w:t>
        <w:br/>
        <w:t>&lt;ax211:inserted_on&gt;2012-06-15T15:42:18.626Z&lt;/ax211:inserted_on&gt;</w:t>
        <w:br/>
        <w:t>&lt;ax211:key_name&gt;DELIVERY_ADDRESS_POSTAL_CODE&lt;/ax211:key_name&gt;</w:t>
        <w:br/>
        <w:t>&lt;ax211:length&gt;10&lt;/ax211:length&gt;</w:t>
        <w:br/>
        <w:t>&lt;ax211:updated_on&gt;2012-06-15T15:42:18.626Z&lt;/ax211:updated_on&gt;</w:t>
        <w:br/>
        <w:t>&lt;/ax211:sto_items&gt;</w:t>
        <w:br/>
        <w:t>&lt;ax211:sto_items xsi:type="ax211:STOItem"&gt;</w:t>
        <w:br/>
        <w:t>&lt;ax211:id&gt;10000999&lt;/ax211:id&gt;</w:t>
        <w:br/>
        <w:t>&lt;ax211:inserted_on&gt;2012-06-15T15:42:18.626Z&lt;/ax211:inserted_on&gt;</w:t>
        <w:br/>
        <w:t>&lt;ax211:key_name&gt;TOTAL_PIECES&lt;/ax211:key_name&gt;</w:t>
        <w:br/>
        <w:t>&lt;ax211:length&gt;3&lt;/ax211:length&gt;</w:t>
        <w:br/>
        <w:t>&lt;ax211:updated_on&gt;2012-06-15T15:42:18.626Z&lt;/ax211:updated_on&gt;</w:t>
        <w:br/>
        <w:t>&lt;/ax211:sto_items&gt;</w:t>
        <w:br/>
        <w:t>&lt;ax211:sto_items xsi:type="ax211:STOItem"&gt;</w:t>
        <w:br/>
        <w:t>&lt;ax211:id&gt;10001000&lt;/ax211:id&gt;</w:t>
        <w:br/>
        <w:t>&lt;ax211:inserted_on&gt;2012-06-15T15:42:18.626Z&lt;/ax211:inserted_on&gt;</w:t>
        <w:br/>
        <w:t>&lt;ax211:key_name&gt;TOTAL_WEIGHT&lt;/ax211:key_name&gt;</w:t>
        <w:br/>
        <w:t>&lt;ax211:length&gt;5&lt;/ax211:length&gt;</w:t>
        <w:br/>
        <w:t>&lt;ax211:updated_on&gt;2012-06-15T15:42:18.626Z&lt;/ax211:updated_on&gt;</w:t>
        <w:br/>
        <w:t>&lt;/ax211:sto_items&gt;</w:t>
        <w:br/>
        <w:t>&lt;ax211:sto_items xsi:type="ax211:STOItem"&gt;</w:t>
        <w:br/>
        <w:t>&lt;ax211:id&gt;10001001&lt;/ax211:id&gt;</w:t>
        <w:br/>
        <w:t>&lt;ax211:inserted_on&gt;2012-06-15T15:42:18.626Z&lt;/ax211:inserted_on&gt;</w:t>
        <w:br/>
        <w:t>&lt;ax211:key_name&gt;SKIP&lt;/ax211:key_name&gt;</w:t>
        <w:br/>
        <w:t>&lt;ax211:length&gt;3&lt;/ax211:length&gt;</w:t>
        <w:br/>
        <w:t>&lt;ax211:updated_on&gt;2012-06-15T15:42:18.626Z&lt;/ax211:updated_on&gt;</w:t>
        <w:br/>
        <w:t>&lt;/ax211:sto_items&gt;</w:t>
        <w:br/>
        <w:t>&lt;ax211:type&gt;D&lt;/ax211:type&gt;</w:t>
        <w:br/>
        <w:t>&lt;ax211:updated_on&gt;2012-06-15T15:42:18.626Z&lt;/ax211:updated_on&gt;</w:t>
        <w:br/>
        <w:t>&lt;/ax29:sto&gt;</w:t>
        <w:br/>
        <w:t>&lt;/ns:return&gt;</w:t>
        <w:br/>
        <w:t>&lt;/ns:saveSTO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rFonts w:eastAsia="Times New Roman"/>
          <w:color w:val="1F497D"/>
          <w:sz w:val="20"/>
          <w:szCs w:val="20"/>
        </w:rPr>
      </w:pPr>
      <w:r>
        <w:rPr>
          <w:rFonts w:eastAsia="Times New Roman"/>
          <w:color w:val="1F497D"/>
          <w:sz w:val="20"/>
          <w:szCs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deleteSTO</w:t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QUEST:</w:t>
      </w:r>
    </w:p>
    <w:p>
      <w:pPr>
        <w:pStyle w:val="NormalWeb"/>
        <w:shd w:fill="FFFFFF" w:val="clear"/>
        <w:rPr/>
      </w:pPr>
      <w:r>
        <w:rPr>
          <w:rFonts w:cs="Calibri" w:ascii="Calibri" w:hAnsi="Calibri"/>
          <w:sz w:val="20"/>
          <w:szCs w:val="20"/>
        </w:rPr>
        <w:t>&lt;?xml version="1.0" encoding="UTF-8" standalone="no"?&gt;</w:t>
        <w:br/>
        <w:t>&lt;soapenv:Envelope xmlns:soapenv="</w:t>
      </w:r>
      <w:hyperlink r:id="rId2"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u w:val="none"/>
          </w:rPr>
          <w:t>http://www.w3.org/2003/05/soap-envelope</w:t>
        </w:r>
      </w:hyperlink>
      <w:r>
        <w:rPr>
          <w:rFonts w:cs="Calibri" w:ascii="Calibri" w:hAnsi="Calibri"/>
          <w:sz w:val="20"/>
          <w:szCs w:val="20"/>
        </w:rPr>
        <w:t>"&gt;</w:t>
        <w:br/>
        <w:t>&lt;soapenv:Body&gt;</w:t>
        <w:br/>
        <w:t>&lt;ns3:deleteSTO xmlns:ns3=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u w:val="none"/>
          </w:rPr>
          <w:t>http://ws.business.canshipws.canpar.com</w:t>
        </w:r>
      </w:hyperlink>
      <w:r>
        <w:rPr>
          <w:rFonts w:cs="Calibri" w:ascii="Calibri" w:hAnsi="Calibri"/>
          <w:sz w:val="20"/>
          <w:szCs w:val="20"/>
        </w:rPr>
        <w:t>"&gt;</w:t>
        <w:br/>
        <w:t>&lt;ns3:request&gt;</w:t>
        <w:br/>
        <w:t>&lt;ns2:name xmlns:ns2="</w:t>
      </w:r>
      <w:hyperlink r:id="rId4"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u w:val="none"/>
          </w:rPr>
          <w:t>http://ws.dto.canshipws.canpar.com/xsd</w:t>
        </w:r>
      </w:hyperlink>
      <w:r>
        <w:rPr>
          <w:rFonts w:cs="Calibri" w:ascii="Calibri" w:hAnsi="Calibri"/>
          <w:sz w:val="20"/>
          <w:szCs w:val="20"/>
        </w:rPr>
        <w:t>"&gt;TEST STO&lt;/ns2:name&gt;</w:t>
        <w:br/>
        <w:t>&lt;ns2:password xmlns:ns2="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u w:val="none"/>
          </w:rPr>
          <w:t>http://ws.dto.canshipws.canpar.com/xsd"&gt;password&lt;/ns2:password</w:t>
        </w:r>
      </w:hyperlink>
      <w:r>
        <w:rPr>
          <w:rFonts w:cs="Calibri" w:ascii="Calibri" w:hAnsi="Calibri"/>
          <w:sz w:val="20"/>
          <w:szCs w:val="20"/>
        </w:rPr>
        <w:t>&gt;</w:t>
        <w:br/>
        <w:t>&lt;ns2:shipper_num xmlns:ns2="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u w:val="none"/>
          </w:rPr>
          <w:t>http://ws.dto.canshipws.canpar.com/xsd</w:t>
        </w:r>
      </w:hyperlink>
      <w:r>
        <w:rPr>
          <w:rFonts w:cs="Calibri" w:ascii="Calibri" w:hAnsi="Calibri"/>
          <w:sz w:val="20"/>
          <w:szCs w:val="20"/>
        </w:rPr>
        <w:t>"&gt;99999999&lt;/ns2:shipper_num&gt;</w:t>
        <w:br/>
        <w:t>&lt;ns2:user_id xmlns:ns2="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u w:val="none"/>
          </w:rPr>
          <w:t>http://ws.dto.canshipws.canpar.com/xsd"&gt;</w:t>
        </w:r>
      </w:hyperlink>
      <w:hyperlink r:id="rId8"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u w:val="none"/>
          </w:rPr>
          <w:t>userid</w:t>
        </w:r>
      </w:hyperlink>
      <w:r>
        <w:rPr>
          <w:rFonts w:cs="Calibri" w:ascii="Calibri" w:hAnsi="Calibri"/>
          <w:sz w:val="20"/>
          <w:szCs w:val="20"/>
        </w:rPr>
        <w:t>&lt;/ns2:user_id&gt;</w:t>
        <w:br/>
        <w:t>&lt;/ns3:request&gt;</w:t>
        <w:br/>
        <w:t>&lt;/ns3:deleteSTO&gt;</w:t>
        <w:br/>
        <w:t>&lt;/soapenv:Body&gt;</w:t>
        <w:br/>
        <w:t>&lt;/soapenv:Envelope&gt;</w:t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SPONSE:</w:t>
      </w:r>
    </w:p>
    <w:p>
      <w:pPr>
        <w:pStyle w:val="NormalWeb"/>
        <w:shd w:fill="FFFFFF" w:val="clear"/>
        <w:rPr/>
      </w:pPr>
      <w:r>
        <w:rPr>
          <w:rFonts w:cs="Calibri" w:ascii="Calibri" w:hAnsi="Calibri"/>
          <w:sz w:val="20"/>
          <w:szCs w:val="20"/>
        </w:rPr>
        <w:t> </w:t>
      </w:r>
      <w:r>
        <w:rPr>
          <w:rFonts w:cs="Calibri" w:ascii="Calibri" w:hAnsi="Calibri"/>
          <w:sz w:val="20"/>
          <w:szCs w:val="20"/>
        </w:rPr>
        <w:t>&lt;?xml version="1.0" encoding="UTF-8" standalone="no"?&gt;</w:t>
        <w:br/>
        <w:t>&lt;soapenv:Envelope xmlns:soapenv="</w:t>
      </w:r>
      <w:hyperlink r:id="rId9"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u w:val="none"/>
          </w:rPr>
          <w:t>http://www.w3.org/2003/05/soap-envelope</w:t>
        </w:r>
      </w:hyperlink>
      <w:r>
        <w:rPr>
          <w:rFonts w:cs="Calibri" w:ascii="Calibri" w:hAnsi="Calibri"/>
          <w:sz w:val="20"/>
          <w:szCs w:val="20"/>
        </w:rPr>
        <w:t>"&gt;</w:t>
        <w:br/>
        <w:t>&lt;soapenv:Body&gt;</w:t>
        <w:br/>
        <w:t>&lt;ns:deleteSTOResponse xmlns:ns="</w:t>
      </w:r>
      <w:hyperlink r:id="rId10"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u w:val="none"/>
          </w:rPr>
          <w:t>http://ws.business.canshipws.canpar.com</w:t>
        </w:r>
      </w:hyperlink>
      <w:r>
        <w:rPr>
          <w:rFonts w:cs="Calibri" w:ascii="Calibri" w:hAnsi="Calibri"/>
          <w:sz w:val="20"/>
          <w:szCs w:val="20"/>
        </w:rPr>
        <w:t>"&gt;</w:t>
        <w:br/>
        <w:t>&lt;ns:return xmlns:ax211="</w:t>
      </w:r>
      <w:hyperlink r:id="rId11"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u w:val="none"/>
          </w:rPr>
          <w:t>http://dto.canshipws.canpar.com/xsd</w:t>
        </w:r>
      </w:hyperlink>
      <w:r>
        <w:rPr>
          <w:rFonts w:cs="Calibri" w:ascii="Calibri" w:hAnsi="Calibri"/>
          <w:sz w:val="20"/>
          <w:szCs w:val="20"/>
        </w:rPr>
        <w:t>" xmlns:ax29="</w:t>
      </w:r>
      <w:hyperlink r:id="rId12"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u w:val="none"/>
          </w:rPr>
          <w:t>http://ws.dto.canshipws.canpar.com/xsd</w:t>
        </w:r>
      </w:hyperlink>
      <w:r>
        <w:rPr>
          <w:rFonts w:cs="Calibri" w:ascii="Calibri" w:hAnsi="Calibri"/>
          <w:sz w:val="20"/>
          <w:szCs w:val="20"/>
        </w:rPr>
        <w:t>" xmlns:xsi="</w:t>
      </w:r>
      <w:hyperlink r:id="rId13">
        <w:r>
          <w:rPr>
            <w:rStyle w:val="InternetLink"/>
            <w:rFonts w:eastAsia="Calibri" w:cs="Calibri" w:ascii="Calibri" w:hAnsi="Calibri"/>
            <w:color w:val="000000"/>
            <w:sz w:val="20"/>
            <w:szCs w:val="20"/>
            <w:u w:val="none"/>
          </w:rPr>
          <w:t>http://www.w3.org/2001/XMLSchema-instance</w:t>
        </w:r>
      </w:hyperlink>
      <w:r>
        <w:rPr>
          <w:rFonts w:cs="Calibri" w:ascii="Calibri" w:hAnsi="Calibri"/>
          <w:sz w:val="20"/>
          <w:szCs w:val="20"/>
        </w:rPr>
        <w:t>" xsi:type="ax29:DeleteSTORs"&gt;</w:t>
        <w:br/>
        <w:t>&lt;ax29:error xsi:nil="true"/&gt;</w:t>
        <w:br/>
        <w:t>&lt;/ns:return&gt;</w:t>
        <w:br/>
        <w:t>&lt;/ns:deleteSTOResponse&gt;</w:t>
        <w:br/>
        <w:t>&lt;/soapenv:Body&gt;</w:t>
        <w:br/>
        <w:t>&lt;/soapenv:Envelope&gt;</w:t>
      </w:r>
    </w:p>
    <w:p>
      <w:pPr>
        <w:pStyle w:val="Normal"/>
        <w:rPr>
          <w:rFonts w:ascii="Calibri" w:hAnsi="Calibri" w:cs="Calibri"/>
          <w:color w:val="1F497D"/>
          <w:sz w:val="20"/>
          <w:szCs w:val="20"/>
        </w:rPr>
      </w:pPr>
      <w:r>
        <w:rPr>
          <w:rFonts w:cs="Calibri"/>
          <w:color w:val="1F497D"/>
          <w:sz w:val="20"/>
          <w:szCs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STOs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getSTOs xmlns:ns3="http://ws.business.canshipws.canpar.com"&gt;</w:t>
        <w:br/>
        <w:t>&lt;ns3:request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user_id xmlns:ns2="http://ws.dto.canshipws.canpar.com/xsd"&gt;user_id&lt;/ns2:user_id&gt;</w:t>
        <w:br/>
        <w:t>&lt;/ns3:request&gt;</w:t>
        <w:br/>
        <w:t>&lt;/ns3:getSTOs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getSTOs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GetSTOsRs"&gt;</w:t>
        <w:br/>
        <w:t>&lt;ax29:error xsi:nil="true"/&gt;</w:t>
        <w:br/>
        <w:t>&lt;ax29:sto xsi:type="ax211:STO"&gt;</w:t>
        <w:br/>
        <w:t>&lt;ax211:delimited_symbol&gt;,&lt;/ax211:delimited_symbol&gt;</w:t>
        <w:br/>
        <w:t>&lt;ax211:inserted_on&gt;2012-02-01T16:54:08.836Z&lt;/ax211:inserted_on&gt;</w:t>
        <w:br/>
        <w:t>&lt;ax211:last_imported_file&gt;\\cphqfs1\home\Documents\Canpar\Work\STO\file.sto&lt;/ax211:last_imported_file&gt;</w:t>
        <w:br/>
        <w:t>&lt;ax211:name&gt;0001&lt;/ax211:name&gt;</w:t>
        <w:br/>
        <w:t>&lt;ax211:shipper_num&gt;99999999&lt;/ax211:shipper_num&gt;</w:t>
        <w:br/>
        <w:t>&lt;ax211:stoPK xsi:type="ax211:STOPK"&gt;</w:t>
        <w:br/>
        <w:t>&lt;ax211:name&gt;0001&lt;/ax211:name&gt;</w:t>
        <w:br/>
        <w:t>&lt;ax211:shipper_num&gt;99999999&lt;/ax211:shipper_num&gt;</w:t>
        <w:br/>
        <w:t>&lt;/ax211:stoPK&gt;</w:t>
        <w:br/>
        <w:t>&lt;ax211:sto_items xsi:type="ax211:STOItem"&gt;</w:t>
        <w:br/>
        <w:t>&lt;ax211:id&gt;840&lt;/ax211:id&gt;</w:t>
        <w:br/>
        <w:t>&lt;ax211:inserted_on&gt;2012-02-01T16:54:08.836Z&lt;/ax211:inserted_on&gt;</w:t>
        <w:br/>
        <w:t>&lt;ax211:key_name&gt;DELIVERY_ADDRESS_NAME&lt;/ax211:key_name&gt;</w:t>
        <w:br/>
        <w:t>&lt;ax211:length&gt;1&lt;/ax211:length&gt;</w:t>
        <w:br/>
        <w:t>&lt;ax211:updated_on&gt;2012-02-01T16:54:08.836Z&lt;/ax211:updated_on&gt;</w:t>
        <w:br/>
        <w:t>&lt;/ax211:sto_items&gt;</w:t>
        <w:br/>
        <w:t>&lt;ax211:sto_items xsi:type="ax211:STOItem"&gt;</w:t>
        <w:br/>
        <w:t>&lt;ax211:id&gt;841&lt;/ax211:id&gt;</w:t>
        <w:br/>
        <w:t>&lt;ax211:inserted_on&gt;2012-02-01T16:54:08.836Z&lt;/ax211:inserted_on&gt;</w:t>
        <w:br/>
        <w:t>&lt;ax211:key_name&gt;DELIVERY_ADDRESS_LINE_1&lt;/ax211:key_name&gt;</w:t>
        <w:br/>
        <w:t>&lt;ax211:length&gt;40&lt;/ax211:length&gt;</w:t>
        <w:br/>
        <w:t>&lt;ax211:updated_on&gt;2012-02-01T16:54:08.836Z&lt;/ax211:updated_on&gt;</w:t>
        <w:br/>
        <w:t>&lt;/ax211:sto_items&gt;</w:t>
        <w:br/>
        <w:t>&lt;ax211:sto_items xsi:type="ax211:STOItem"&gt;</w:t>
        <w:br/>
        <w:t>&lt;ax211:id&gt;842&lt;/ax211:id&gt;</w:t>
        <w:br/>
        <w:t>&lt;ax211:inserted_on&gt;2012-02-01T16:54:08.836Z&lt;/ax211:inserted_on&gt;</w:t>
        <w:br/>
        <w:t>&lt;ax211:key_name&gt;DELIVERY_ADDRESS_CITY&lt;/ax211:key_name&gt;</w:t>
        <w:br/>
        <w:t>&lt;ax211:length&gt;42&lt;/ax211:length&gt;</w:t>
        <w:br/>
        <w:t>&lt;ax211:updated_on&gt;2012-02-01T16:54:08.836Z&lt;/ax211:updated_on&gt;</w:t>
        <w:br/>
        <w:t>&lt;/ax211:sto_items&gt;</w:t>
        <w:br/>
        <w:t>&lt;ax211:sto_items xsi:type="ax211:STOItem"&gt;</w:t>
        <w:br/>
        <w:t>&lt;ax211:id&gt;843&lt;/ax211:id&gt;</w:t>
        <w:br/>
        <w:t>&lt;ax211:inserted_on&gt;2012-02-01T16:54:08.836Z&lt;/ax211:inserted_on&gt;</w:t>
        <w:br/>
        <w:t>&lt;ax211:key_name&gt;DELIVERY_ADDRESS_PROVINCE&lt;/ax211:key_name&gt;</w:t>
        <w:br/>
        <w:t>&lt;ax211:length&gt;30&lt;/ax211:length&gt;</w:t>
        <w:br/>
        <w:t>&lt;ax211:updated_on&gt;2012-02-01T16:54:08.836Z&lt;/ax211:updated_on&gt;</w:t>
        <w:br/>
        <w:t>&lt;/ax211:sto_items&gt;</w:t>
        <w:br/>
        <w:t>&lt;ax211:sto_items xsi:type="ax211:STOItem"&gt;</w:t>
        <w:br/>
        <w:t>&lt;ax211:id&gt;844&lt;/ax211:id&gt;</w:t>
        <w:br/>
        <w:t>&lt;ax211:inserted_on&gt;2012-02-01T16:54:08.836Z&lt;/ax211:inserted_on&gt;</w:t>
        <w:br/>
        <w:t>&lt;ax211:key_name&gt;DELIVERY_ADDRESS_POSTAL_CODE&lt;/ax211:key_name&gt;</w:t>
        <w:br/>
        <w:t>&lt;ax211:length&gt;10&lt;/ax211:length&gt;</w:t>
        <w:br/>
        <w:t>&lt;ax211:updated_on&gt;2012-02-01T16:54:08.836Z&lt;/ax211:updated_on&gt;</w:t>
        <w:br/>
        <w:t>&lt;/ax211:sto_items&gt;</w:t>
        <w:br/>
        <w:t>&lt;ax211:sto_items xsi:type="ax211:STOItem"&gt;</w:t>
        <w:br/>
        <w:t>&lt;ax211:id&gt;845&lt;/ax211:id&gt;</w:t>
        <w:br/>
        <w:t>&lt;ax211:inserted_on&gt;2012-02-01T16:54:08.836Z&lt;/ax211:inserted_on&gt;</w:t>
        <w:br/>
        <w:t>&lt;ax211:key_name&gt;TOTAL_PIECES&lt;/ax211:key_name&gt;</w:t>
        <w:br/>
        <w:t>&lt;ax211:length&gt;2&lt;/ax211:length&gt;</w:t>
        <w:br/>
        <w:t>&lt;ax211:updated_on&gt;2012-02-01T16:54:08.836Z&lt;/ax211:updated_on&gt;</w:t>
        <w:br/>
        <w:t>&lt;/ax211:sto_items&gt;</w:t>
        <w:br/>
        <w:t>&lt;ax211:sto_items xsi:type="ax211:STOItem"&gt;</w:t>
        <w:br/>
        <w:t>&lt;ax211:id&gt;846&lt;/ax211:id&gt;</w:t>
        <w:br/>
        <w:t>&lt;ax211:inserted_on&gt;2012-02-01T16:54:08.836Z&lt;/ax211:inserted_on&gt;</w:t>
        <w:br/>
        <w:t>&lt;ax211:key_name&gt;TOTAL_WEIGHT&lt;/ax211:key_name&gt;</w:t>
        <w:br/>
        <w:t>&lt;ax211:length&gt;3&lt;/ax211:length&gt;</w:t>
        <w:br/>
        <w:t>&lt;ax211:updated_on&gt;2012-02-01T16:54:08.836Z&lt;/ax211:updated_on&gt;</w:t>
        <w:br/>
        <w:t>&lt;/ax211:sto_items&gt;</w:t>
        <w:br/>
        <w:t>&lt;ax211:sto_items xsi:type="ax211:STOItem"&gt;</w:t>
        <w:br/>
        <w:t>&lt;ax211:id&gt;847&lt;/ax211:id&gt;</w:t>
        <w:br/>
        <w:t>&lt;ax211:inserted_on&gt;2012-02-01T16:54:08.836Z&lt;/ax211:inserted_on&gt;</w:t>
        <w:br/>
        <w:t>&lt;ax211:key_name&gt;INSTRUCTION&lt;/ax211:key_name&gt;</w:t>
        <w:br/>
        <w:t>&lt;ax211:length&gt;5&lt;/ax211:length&gt;</w:t>
        <w:br/>
        <w:t>&lt;ax211:updated_on&gt;2012-02-01T16:54:08.836Z&lt;/ax211:updated_on&gt;</w:t>
        <w:br/>
        <w:t>&lt;/ax211:sto_items&gt;</w:t>
        <w:br/>
        <w:t>&lt;ax211:type&gt;D&lt;/ax211:type&gt;</w:t>
        <w:br/>
        <w:t>&lt;ax211:updated_on&gt;2012-02-01T16:54:08.866Z&lt;/ax211:updated_on&gt;</w:t>
        <w:br/>
        <w:t>&lt;/ax29:sto&gt;</w:t>
        <w:br/>
        <w:t>&lt;ax29:sto xsi:type="ax211:STO"&gt;</w:t>
        <w:br/>
        <w:t>&lt;ax211:delimited_symbol&gt;,&lt;/ax211:delimited_symbol&gt;</w:t>
        <w:br/>
        <w:t>&lt;ax211:inserted_on&gt;2012-01-31T16:48:30.433Z&lt;/ax211:inserted_on&gt;</w:t>
        <w:br/>
        <w:t>&lt;ax211:last_imported_file&gt;D:\_settings\Desktop\fixed.txt&lt;/ax211:last_imported_file&gt;</w:t>
        <w:br/>
        <w:t>&lt;ax211:name&gt;0001-FIXED&lt;/ax211:name&gt;</w:t>
        <w:br/>
        <w:t>&lt;ax211:shipper_num&gt;99999999&lt;/ax211:shipper_num&gt;</w:t>
        <w:br/>
        <w:t>&lt;ax211:stoPK xsi:type="ax211:STOPK"&gt;</w:t>
        <w:br/>
        <w:t>&lt;ax211:name&gt;0001-FIXED&lt;/ax211:name&gt;</w:t>
        <w:br/>
        <w:t>&lt;ax211:shipper_num&gt;99999999&lt;/ax211:shipper_num&gt;</w:t>
        <w:br/>
        <w:t>&lt;/ax211:stoPK&gt;</w:t>
        <w:br/>
        <w:t>&lt;ax211:sto_items xsi:type="ax211:STOItem"&gt;</w:t>
        <w:br/>
        <w:t>&lt;ax211:id&gt;832&lt;/ax211:id&gt;</w:t>
        <w:br/>
        <w:t>&lt;ax211:inserted_on&gt;2012-01-31T16:48:30.433Z&lt;/ax211:inserted_on&gt;</w:t>
        <w:br/>
        <w:t>&lt;ax211:key_name&gt;DELIVERY_ADDRESS_NAME&lt;/ax211:key_name&gt;</w:t>
        <w:br/>
        <w:t>&lt;ax211:length&gt;40&lt;/ax211:length&gt;</w:t>
        <w:br/>
        <w:t>&lt;ax211:updated_on&gt;2012-01-31T16:48:30.433Z&lt;/ax211:updated_on&gt;</w:t>
        <w:br/>
        <w:t>&lt;/ax211:sto_items&gt;</w:t>
        <w:br/>
        <w:t>&lt;ax211:sto_items xsi:type="ax211:STOItem"&gt;</w:t>
        <w:br/>
        <w:t>&lt;ax211:id&gt;833&lt;/ax211:id&gt;</w:t>
        <w:br/>
        <w:t>&lt;ax211:inserted_on&gt;2012-01-31T16:48:30.433Z&lt;/ax211:inserted_on&gt;</w:t>
        <w:br/>
        <w:t>&lt;ax211:key_name&gt;DELIVERY_ADDRESS_LINE_1&lt;/ax211:key_name&gt;</w:t>
        <w:br/>
        <w:t>&lt;ax211:length&gt;40&lt;/ax211:length&gt;</w:t>
        <w:br/>
        <w:t>&lt;ax211:updated_on&gt;2012-01-31T16:48:30.433Z&lt;/ax211:updated_on&gt;</w:t>
        <w:br/>
        <w:t>&lt;/ax211:sto_items&gt;</w:t>
        <w:br/>
        <w:t>&lt;ax211:sto_items xsi:type="ax211:STOItem"&gt;</w:t>
        <w:br/>
        <w:t>&lt;ax211:id&gt;834&lt;/ax211:id&gt;</w:t>
        <w:br/>
        <w:t>&lt;ax211:inserted_on&gt;2012-01-31T16:48:30.433Z&lt;/ax211:inserted_on&gt;</w:t>
        <w:br/>
        <w:t>&lt;ax211:key_name&gt;DELIVERY_ADDRESS_CITY&lt;/ax211:key_name&gt;</w:t>
        <w:br/>
        <w:t>&lt;ax211:length&gt;30&lt;/ax211:length&gt;</w:t>
        <w:br/>
        <w:t>&lt;ax211:updated_on&gt;2012-01-31T16:48:30.433Z&lt;/ax211:updated_on&gt;</w:t>
        <w:br/>
        <w:t>&lt;/ax211:sto_items&gt;</w:t>
        <w:br/>
        <w:t>&lt;ax211:sto_items xsi:type="ax211:STOItem"&gt;</w:t>
        <w:br/>
        <w:t>&lt;ax211:id&gt;835&lt;/ax211:id&gt;</w:t>
        <w:br/>
        <w:t>&lt;ax211:inserted_on&gt;2012-01-31T16:48:30.433Z&lt;/ax211:inserted_on&gt;</w:t>
        <w:br/>
        <w:t>&lt;ax211:key_name&gt;DELIVERY_ADDRESS_PROVINCE&lt;/ax211:key_name&gt;</w:t>
        <w:br/>
        <w:t>&lt;ax211:length&gt;2&lt;/ax211:length&gt;</w:t>
        <w:br/>
        <w:t>&lt;ax211:updated_on&gt;2012-01-31T16:48:30.433Z&lt;/ax211:updated_on&gt;</w:t>
        <w:br/>
        <w:t>&lt;/ax211:sto_items&gt;</w:t>
        <w:br/>
        <w:t>&lt;ax211:sto_items xsi:type="ax211:STOItem"&gt;</w:t>
        <w:br/>
        <w:t>&lt;ax211:id&gt;836&lt;/ax211:id&gt;</w:t>
        <w:br/>
        <w:t>&lt;ax211:inserted_on&gt;2012-01-31T16:48:30.433Z&lt;/ax211:inserted_on&gt;</w:t>
        <w:br/>
        <w:t>&lt;ax211:key_name&gt;DELIVERY_ADDRESS_POSTAL_CODE&lt;/ax211:key_name&gt;</w:t>
        <w:br/>
        <w:t>&lt;ax211:length&gt;10&lt;/ax211:length&gt;</w:t>
        <w:br/>
        <w:t>&lt;ax211:updated_on&gt;2012-01-31T16:48:30.433Z&lt;/ax211:updated_on&gt;</w:t>
        <w:br/>
        <w:t>&lt;/ax211:sto_items&gt;</w:t>
        <w:br/>
        <w:t>&lt;ax211:sto_items xsi:type="ax211:STOItem"&gt;</w:t>
        <w:br/>
        <w:t>&lt;ax211:id&gt;837&lt;/ax211:id&gt;</w:t>
        <w:br/>
        <w:t>&lt;ax211:inserted_on&gt;2012-01-31T16:48:30.433Z&lt;/ax211:inserted_on&gt;</w:t>
        <w:br/>
        <w:t>&lt;ax211:key_name&gt;TOTAL_PIECES&lt;/ax211:key_name&gt;</w:t>
        <w:br/>
        <w:t>&lt;ax211:length&gt;3&lt;/ax211:length&gt;</w:t>
        <w:br/>
        <w:t>&lt;ax211:updated_on&gt;2012-01-31T16:48:30.433Z&lt;/ax211:updated_on&gt;</w:t>
        <w:br/>
        <w:t>&lt;/ax211:sto_items&gt;</w:t>
        <w:br/>
        <w:t>&lt;ax211:sto_items xsi:type="ax211:STOItem"&gt;</w:t>
        <w:br/>
        <w:t>&lt;ax211:id&gt;838&lt;/ax211:id&gt;</w:t>
        <w:br/>
        <w:t>&lt;ax211:inserted_on&gt;2012-01-31T16:48:30.433Z&lt;/ax211:inserted_on&gt;</w:t>
        <w:br/>
        <w:t>&lt;ax211:key_name&gt;TOTAL_WEIGHT&lt;/ax211:key_name&gt;</w:t>
        <w:br/>
        <w:t>&lt;ax211:length&gt;5&lt;/ax211:length&gt;</w:t>
        <w:br/>
        <w:t>&lt;ax211:updated_on&gt;2012-01-31T16:48:30.433Z&lt;/ax211:updated_on&gt;</w:t>
        <w:br/>
        <w:t>&lt;/ax211:sto_items&gt;</w:t>
        <w:br/>
        <w:t>&lt;ax211:sto_items xsi:type="ax211:STOItem"&gt;</w:t>
        <w:br/>
        <w:t>&lt;ax211:id&gt;839&lt;/ax211:id&gt;</w:t>
        <w:br/>
        <w:t>&lt;ax211:inserted_on&gt;2012-01-31T16:48:30.433Z&lt;/ax211:inserted_on&gt;</w:t>
        <w:br/>
        <w:t>&lt;ax211:key_name&gt;INSTRUCTION&lt;/ax211:key_name&gt;</w:t>
        <w:br/>
        <w:t>&lt;ax211:length&gt;40&lt;/ax211:length&gt;</w:t>
        <w:br/>
        <w:t>&lt;ax211:updated_on&gt;2012-01-31T16:48:30.433Z&lt;/ax211:updated_on&gt;</w:t>
        <w:br/>
        <w:t>&lt;/ax211:sto_items&gt;</w:t>
        <w:br/>
        <w:t>&lt;ax211:type&gt;F&lt;/ax211:type&gt;</w:t>
        <w:br/>
        <w:t>&lt;ax211:updated_on&gt;2012-01-31T16:48:30.446Z&lt;/ax211:updated_on&gt;</w:t>
        <w:br/>
        <w:t>&lt;/ax29:sto&gt;</w:t>
        <w:br/>
        <w:t>&lt;ax29:sto xsi:type="ax211:STO"&gt;</w:t>
        <w:br/>
        <w:t>&lt;ax211:delimited_symbol&gt;,&lt;/ax211:delimited_symbol&gt;</w:t>
        <w:br/>
        <w:t>&lt;ax211:inserted_on&gt;2012-02-24T23:43:00.183Z&lt;/ax211:inserted_on&gt;</w:t>
        <w:br/>
        <w:t>&lt;ax211:last_imported_file/&gt;</w:t>
        <w:br/>
        <w:t>&lt;ax211:name&gt;ALEX&lt;/ax211:name&gt;</w:t>
        <w:br/>
        <w:t>&lt;ax211:shipper_num&gt;99999999&lt;/ax211:shipper_num&gt;</w:t>
        <w:br/>
        <w:t>&lt;ax211:stoPK xsi:type="ax211:STOPK"&gt;</w:t>
        <w:br/>
        <w:t>&lt;ax211:name&gt;ALEX&lt;/ax211:name&gt;</w:t>
        <w:br/>
        <w:t>&lt;ax211:shipper_num&gt;99999999&lt;/ax211:shipper_num&gt;</w:t>
        <w:br/>
        <w:t>&lt;/ax211:stoPK&gt;</w:t>
        <w:br/>
        <w:t>&lt;ax211:sto_items xsi:type="ax211:STOItem"&gt;</w:t>
        <w:br/>
        <w:t>&lt;ax211:id&gt;937&lt;/ax211:id&gt;</w:t>
        <w:br/>
        <w:t>&lt;ax211:inserted_on&gt;2012-02-24T23:43:00.183Z&lt;/ax211:inserted_on&gt;</w:t>
        <w:br/>
        <w:t>&lt;ax211:key_name&gt;SERVICE_TYPE&lt;/ax211:key_name&gt;</w:t>
        <w:br/>
        <w:t>&lt;ax211:length&gt;1&lt;/ax211:length&gt;</w:t>
        <w:br/>
        <w:t>&lt;ax211:updated_on&gt;2012-02-24T23:43:00.183Z&lt;/ax211:updated_on&gt;</w:t>
        <w:br/>
        <w:t>&lt;/ax211:sto_items&gt;</w:t>
        <w:br/>
        <w:t>&lt;ax211:sto_items xsi:type="ax211:STOItem"&gt;</w:t>
        <w:br/>
        <w:t>&lt;ax211:id&gt;938&lt;/ax211:id&gt;</w:t>
        <w:br/>
        <w:t>&lt;ax211:inserted_on&gt;2012-02-24T23:43:00.183Z&lt;/ax211:inserted_on&gt;</w:t>
        <w:br/>
        <w:t>&lt;ax211:key_name&gt;DELIVERY_ADDRESS_NAME&lt;/ax211:key_name&gt;</w:t>
        <w:br/>
        <w:t>&lt;ax211:length&gt;40&lt;/ax211:length&gt;</w:t>
        <w:br/>
        <w:t>&lt;ax211:updated_on&gt;2012-02-24T23:43:00.183Z&lt;/ax211:updated_on&gt;</w:t>
        <w:br/>
        <w:t>&lt;/ax211:sto_items&gt;</w:t>
        <w:br/>
        <w:t>&lt;ax211:sto_items xsi:type="ax211:STOItem"&gt;</w:t>
        <w:br/>
        <w:t>&lt;ax211:id&gt;939&lt;/ax211:id&gt;</w:t>
        <w:br/>
        <w:t>&lt;ax211:inserted_on&gt;2012-02-24T23:43:00.183Z&lt;/ax211:inserted_on&gt;</w:t>
        <w:br/>
        <w:t>&lt;ax211:key_name&gt;DELIVERY_ADDRESS_LINE_1&lt;/ax211:key_name&gt;</w:t>
        <w:br/>
        <w:t>&lt;ax211:length&gt;40&lt;/ax211:length&gt;</w:t>
        <w:br/>
        <w:t>&lt;ax211:updated_on&gt;2012-02-24T23:43:00.183Z&lt;/ax211:updated_on&gt;</w:t>
        <w:br/>
        <w:t>&lt;/ax211:sto_items&gt;</w:t>
        <w:br/>
        <w:t>&lt;ax211:sto_items xsi:type="ax211:STOItem"&gt;</w:t>
        <w:br/>
        <w:t>&lt;ax211:id&gt;940&lt;/ax211:id&gt;</w:t>
        <w:br/>
        <w:t>&lt;ax211:inserted_on&gt;2012-02-24T23:43:00.183Z&lt;/ax211:inserted_on&gt;</w:t>
        <w:br/>
        <w:t>&lt;ax211:key_name&gt;DELIVERY_ADDRESS_CITY&lt;/ax211:key_name&gt;</w:t>
        <w:br/>
        <w:t>&lt;ax211:length&gt;30&lt;/ax211:length&gt;</w:t>
        <w:br/>
        <w:t>&lt;ax211:updated_on&gt;2012-02-24T23:43:00.183Z&lt;/ax211:updated_on&gt;</w:t>
        <w:br/>
        <w:t>&lt;/ax211:sto_items&gt;</w:t>
        <w:br/>
        <w:t>&lt;ax211:sto_items xsi:type="ax211:STOItem"&gt;</w:t>
        <w:br/>
        <w:t>&lt;ax211:id&gt;941&lt;/ax211:id&gt;</w:t>
        <w:br/>
        <w:t>&lt;ax211:inserted_on&gt;2012-02-24T23:43:00.183Z&lt;/ax211:inserted_on&gt;</w:t>
        <w:br/>
        <w:t>&lt;ax211:key_name&gt;DELIVERY_ADDRESS_PROVINCE&lt;/ax211:key_name&gt;</w:t>
        <w:br/>
        <w:t>&lt;ax211:length&gt;2&lt;/ax211:length&gt;</w:t>
        <w:br/>
        <w:t>&lt;ax211:updated_on&gt;2012-02-24T23:43:00.183Z&lt;/ax211:updated_on&gt;</w:t>
        <w:br/>
        <w:t>&lt;/ax211:sto_items&gt;</w:t>
        <w:br/>
        <w:t>&lt;ax211:sto_items xsi:type="ax211:STOItem"&gt;</w:t>
        <w:br/>
        <w:t>&lt;ax211:id&gt;942&lt;/ax211:id&gt;</w:t>
        <w:br/>
        <w:t>&lt;ax211:inserted_on&gt;2012-02-24T23:43:00.183Z&lt;/ax211:inserted_on&gt;</w:t>
        <w:br/>
        <w:t>&lt;ax211:key_name&gt;DELIVERY_ADDRESS_POSTAL_CODE&lt;/ax211:key_name&gt;</w:t>
        <w:br/>
        <w:t>&lt;ax211:length&gt;10&lt;/ax211:length&gt;</w:t>
        <w:br/>
        <w:t>&lt;ax211:updated_on&gt;2012-02-24T23:43:00.183Z&lt;/ax211:updated_on&gt;</w:t>
        <w:br/>
        <w:t>&lt;/ax211:sto_items&gt;</w:t>
        <w:br/>
        <w:t>&lt;ax211:sto_items xsi:type="ax211:STOItem"&gt;</w:t>
        <w:br/>
        <w:t>&lt;ax211:id&gt;943&lt;/ax211:id&gt;</w:t>
        <w:br/>
        <w:t>&lt;ax211:inserted_on&gt;2012-02-24T23:43:00.183Z&lt;/ax211:inserted_on&gt;</w:t>
        <w:br/>
        <w:t>&lt;ax211:key_name&gt;DELIVERY_ADDRESS_COUNTRY&lt;/ax211:key_name&gt;</w:t>
        <w:br/>
        <w:t>&lt;ax211:length&gt;2&lt;/ax211:length&gt;</w:t>
        <w:br/>
        <w:t>&lt;ax211:updated_on&gt;2012-02-24T23:43:00.183Z&lt;/ax211:updated_on&gt;</w:t>
        <w:br/>
        <w:t>&lt;/ax211:sto_items&gt;</w:t>
        <w:br/>
        <w:t>&lt;ax211:sto_items xsi:type="ax211:STOItem"&gt;</w:t>
        <w:br/>
        <w:t>&lt;ax211:id&gt;944&lt;/ax211:id&gt;</w:t>
        <w:br/>
        <w:t>&lt;ax211:inserted_on&gt;2012-02-24T23:43:00.183Z&lt;/ax211:inserted_on&gt;</w:t>
        <w:br/>
        <w:t>&lt;ax211:key_name&gt;TOTAL_PIECES&lt;/ax211:key_name&gt;</w:t>
        <w:br/>
        <w:t>&lt;ax211:length&gt;3&lt;/ax211:length&gt;</w:t>
        <w:br/>
        <w:t>&lt;ax211:updated_on&gt;2012-02-24T23:43:00.183Z&lt;/ax211:updated_on&gt;</w:t>
        <w:br/>
        <w:t>&lt;/ax211:sto_items&gt;</w:t>
        <w:br/>
        <w:t>&lt;ax211:sto_items xsi:type="ax211:STOItem"&gt;</w:t>
        <w:br/>
        <w:t>&lt;ax211:id&gt;945&lt;/ax211:id&gt;</w:t>
        <w:br/>
        <w:t>&lt;ax211:inserted_on&gt;2012-02-24T23:43:00.183Z&lt;/ax211:inserted_on&gt;</w:t>
        <w:br/>
        <w:t>&lt;ax211:key_name&gt;TOTAL_WEIGHT&lt;/ax211:key_name&gt;</w:t>
        <w:br/>
        <w:t>&lt;ax211:length&gt;5&lt;/ax211:length&gt;</w:t>
        <w:br/>
        <w:t>&lt;ax211:updated_on&gt;2012-02-24T23:43:00.183Z&lt;/ax211:updated_on&gt;</w:t>
        <w:br/>
        <w:t>&lt;/ax211:sto_items&gt;</w:t>
        <w:br/>
        <w:t>&lt;ax211:type&gt;D&lt;/ax211:type&gt;</w:t>
        <w:br/>
        <w:t>&lt;ax211:updated_on&gt;2012-02-24T23:43:00.183Z&lt;/ax211:updated_on&gt;</w:t>
        <w:br/>
        <w:t>&lt;/ax29:sto&gt;</w:t>
        <w:br/>
        <w:t>&lt;ax29:sto xsi:type="ax211:STO"&gt;</w:t>
        <w:br/>
        <w:t>&lt;ax211:delimited_symbol&gt;,&lt;/ax211:delimited_symbol&gt;</w:t>
        <w:br/>
        <w:t>&lt;ax211:inserted_on&gt;2012-01-27T20:59:06.336Z&lt;/ax211:inserted_on&gt;</w:t>
        <w:br/>
        <w:t>&lt;ax211:last_imported_file/&gt;</w:t>
        <w:br/>
        <w:t>&lt;ax211:name&gt;TEST&lt;/ax211:name&gt;</w:t>
        <w:br/>
        <w:t>&lt;ax211:shipper_num&gt;99999999&lt;/ax211:shipper_num&gt;</w:t>
        <w:br/>
        <w:t>&lt;ax211:stoPK xsi:type="ax211:STOPK"&gt;</w:t>
        <w:br/>
        <w:t>&lt;ax211:name&gt;TEST&lt;/ax211:name&gt;</w:t>
        <w:br/>
        <w:t>&lt;ax211:shipper_num&gt;99999999&lt;/ax211:shipper_num&gt;</w:t>
        <w:br/>
        <w:t>&lt;/ax211:stoPK&gt;</w:t>
        <w:br/>
        <w:t>&lt;ax211:sto_items xsi:type="ax211:STOItem"&gt;</w:t>
        <w:br/>
        <w:t>&lt;ax211:id&gt;785&lt;/ax211:id&gt;</w:t>
        <w:br/>
        <w:t>&lt;ax211:inserted_on&gt;2012-01-27T20:59:06.336Z&lt;/ax211:inserted_on&gt;</w:t>
        <w:br/>
        <w:t>&lt;ax211:key_name&gt;DELIVERY_ADDRESS_NAME&lt;/ax211:key_name&gt;</w:t>
        <w:br/>
        <w:t>&lt;ax211:length&gt;40&lt;/ax211:length&gt;</w:t>
        <w:br/>
        <w:t>&lt;ax211:updated_on&gt;2012-01-27T20:59:06.336Z&lt;/ax211:updated_on&gt;</w:t>
        <w:br/>
        <w:t>&lt;/ax211:sto_items&gt;</w:t>
        <w:br/>
        <w:t>&lt;ax211:sto_items xsi:type="ax211:STOItem"&gt;</w:t>
        <w:br/>
        <w:t>&lt;ax211:id&gt;786&lt;/ax211:id&gt;</w:t>
        <w:br/>
        <w:t>&lt;ax211:inserted_on&gt;2012-01-27T20:59:06.336Z&lt;/ax211:inserted_on&gt;</w:t>
        <w:br/>
        <w:t>&lt;ax211:key_name&gt;DELIVERY_ADDRESS_LINE_1&lt;/ax211:key_name&gt;</w:t>
        <w:br/>
        <w:t>&lt;ax211:length&gt;40&lt;/ax211:length&gt;</w:t>
        <w:br/>
        <w:t>&lt;ax211:updated_on&gt;2012-01-27T20:59:06.336Z&lt;/ax211:updated_on&gt;</w:t>
        <w:br/>
        <w:t>&lt;/ax211:sto_items&gt;</w:t>
        <w:br/>
        <w:t>&lt;ax211:sto_items xsi:type="ax211:STOItem"&gt;</w:t>
        <w:br/>
        <w:t>&lt;ax211:id&gt;787&lt;/ax211:id&gt;</w:t>
        <w:br/>
        <w:t>&lt;ax211:inserted_on&gt;2012-01-27T20:59:06.336Z&lt;/ax211:inserted_on&gt;</w:t>
        <w:br/>
        <w:t>&lt;ax211:key_name&gt;DELIVERY_ADDRESS_CITY&lt;/ax211:key_name&gt;</w:t>
        <w:br/>
        <w:t>&lt;ax211:length&gt;30&lt;/ax211:length&gt;</w:t>
        <w:br/>
        <w:t>&lt;ax211:updated_on&gt;2012-01-27T20:59:06.336Z&lt;/ax211:updated_on&gt;</w:t>
        <w:br/>
        <w:t>&lt;/ax211:sto_items&gt;</w:t>
        <w:br/>
        <w:t>&lt;ax211:sto_items xsi:type="ax211:STOItem"&gt;</w:t>
        <w:br/>
        <w:t>&lt;ax211:id&gt;788&lt;/ax211:id&gt;</w:t>
        <w:br/>
        <w:t>&lt;ax211:inserted_on&gt;2012-01-27T20:59:06.336Z&lt;/ax211:inserted_on&gt;</w:t>
        <w:br/>
        <w:t>&lt;ax211:key_name&gt;DELIVERY_ADDRESS_PROVINCE&lt;/ax211:key_name&gt;</w:t>
        <w:br/>
        <w:t>&lt;ax211:length&gt;2&lt;/ax211:length&gt;</w:t>
        <w:br/>
        <w:t>&lt;ax211:updated_on&gt;2012-01-27T20:59:06.336Z&lt;/ax211:updated_on&gt;</w:t>
        <w:br/>
        <w:t>&lt;/ax211:sto_items&gt;</w:t>
        <w:br/>
        <w:t>&lt;ax211:sto_items xsi:type="ax211:STOItem"&gt;</w:t>
        <w:br/>
        <w:t>&lt;ax211:id&gt;789&lt;/ax211:id&gt;</w:t>
        <w:br/>
        <w:t>&lt;ax211:inserted_on&gt;2012-01-27T20:59:06.336Z&lt;/ax211:inserted_on&gt;</w:t>
        <w:br/>
        <w:t>&lt;ax211:key_name&gt;DELIVERY_ADDRESS_POSTAL_CODE&lt;/ax211:key_name&gt;</w:t>
        <w:br/>
        <w:t>&lt;ax211:length&gt;10&lt;/ax211:length&gt;</w:t>
        <w:br/>
        <w:t>&lt;ax211:updated_on&gt;2012-01-27T20:59:06.336Z&lt;/ax211:updated_on&gt;</w:t>
        <w:br/>
        <w:t>&lt;/ax211:sto_items&gt;</w:t>
        <w:br/>
        <w:t>&lt;ax211:sto_items xsi:type="ax211:STOItem"&gt;</w:t>
        <w:br/>
        <w:t>&lt;ax211:id&gt;790&lt;/ax211:id&gt;</w:t>
        <w:br/>
        <w:t>&lt;ax211:inserted_on&gt;2012-01-27T20:59:06.336Z&lt;/ax211:inserted_on&gt;</w:t>
        <w:br/>
        <w:t>&lt;ax211:key_name&gt;TOTAL_PIECES&lt;/ax211:key_name&gt;</w:t>
        <w:br/>
        <w:t>&lt;ax211:length&gt;3&lt;/ax211:length&gt;</w:t>
        <w:br/>
        <w:t>&lt;ax211:updated_on&gt;2012-01-27T20:59:06.336Z&lt;/ax211:updated_on&gt;</w:t>
        <w:br/>
        <w:t>&lt;/ax211:sto_items&gt;</w:t>
        <w:br/>
        <w:t>&lt;ax211:sto_items xsi:type="ax211:STOItem"&gt;</w:t>
        <w:br/>
        <w:t>&lt;ax211:id&gt;791&lt;/ax211:id&gt;</w:t>
        <w:br/>
        <w:t>&lt;ax211:inserted_on&gt;2012-01-27T20:59:06.336Z&lt;/ax211:inserted_on&gt;</w:t>
        <w:br/>
        <w:t>&lt;ax211:key_name&gt;TOTAL_WEIGHT&lt;/ax211:key_name&gt;</w:t>
        <w:br/>
        <w:t>&lt;ax211:length&gt;5&lt;/ax211:length&gt;</w:t>
        <w:br/>
        <w:t>&lt;ax211:updated_on&gt;2012-01-27T20:59:06.336Z&lt;/ax211:updated_on&gt;</w:t>
        <w:br/>
        <w:t>&lt;/ax211:sto_items&gt;</w:t>
        <w:br/>
        <w:t>&lt;ax211:type&gt;D&lt;/ax211:type&gt;</w:t>
        <w:br/>
        <w:t>&lt;ax211:updated_on&gt;2012-01-27T20:59:06.336Z&lt;/ax211:updated_on&gt;</w:t>
        <w:br/>
        <w:t>&lt;/ax29:sto&gt;</w:t>
        <w:br/>
        <w:t>&lt;ax29:sto xsi:type="ax211:STO"&gt;</w:t>
        <w:br/>
        <w:t>&lt;ax211:delimited_symbol&gt;,&lt;/ax211:delimited_symbol&gt;</w:t>
        <w:br/>
        <w:t>&lt;ax211:inserted_on&gt;2012-06-15T15:42:18.626Z&lt;/ax211:inserted_on&gt;</w:t>
        <w:br/>
        <w:t>&lt;ax211:last_imported_file&gt;c:\temp\sto.csv&lt;/ax211:last_imported_file&gt;</w:t>
        <w:br/>
        <w:t>&lt;ax211:name&gt;TEST STO&lt;/ax211:name&gt;</w:t>
        <w:br/>
        <w:t>&lt;ax211:shipper_num&gt;99999999&lt;/ax211:shipper_num&gt;</w:t>
        <w:br/>
        <w:t>&lt;ax211:stoPK xsi:type="ax211:STOPK"&gt;</w:t>
        <w:br/>
        <w:t>&lt;ax211:name&gt;TEST STO&lt;/ax211:name&gt;</w:t>
        <w:br/>
        <w:t>&lt;ax211:shipper_num&gt;99999999&lt;/ax211:shipper_num&gt;</w:t>
        <w:br/>
        <w:t>&lt;/ax211:stoPK&gt;</w:t>
        <w:br/>
        <w:t>&lt;ax211:sto_items xsi:type="ax211:STOItem"&gt;</w:t>
        <w:br/>
        <w:t>&lt;ax211:id&gt;10000993&lt;/ax211:id&gt;</w:t>
        <w:br/>
        <w:t>&lt;ax211:inserted_on&gt;2012-06-15T15:42:18.626Z&lt;/ax211:inserted_on&gt;</w:t>
        <w:br/>
        <w:t>&lt;ax211:key_name&gt;SKIP&lt;/ax211:key_name&gt;</w:t>
        <w:br/>
        <w:t>&lt;ax211:length&gt;5&lt;/ax211:length&gt;</w:t>
        <w:br/>
        <w:t>&lt;ax211:updated_on&gt;2012-06-15T15:42:18.626Z&lt;/ax211:updated_on&gt;</w:t>
        <w:br/>
        <w:t>&lt;/ax211:sto_items&gt;</w:t>
        <w:br/>
        <w:t>&lt;ax211:sto_items xsi:type="ax211:STOItem"&gt;</w:t>
        <w:br/>
        <w:t>&lt;ax211:id&gt;10000994&lt;/ax211:id&gt;</w:t>
        <w:br/>
        <w:t>&lt;ax211:inserted_on&gt;2012-06-15T15:42:18.626Z&lt;/ax211:inserted_on&gt;</w:t>
        <w:br/>
        <w:t>&lt;ax211:key_name&gt;DELIVERY_ADDRESS_NAME&lt;/ax211:key_name&gt;</w:t>
        <w:br/>
        <w:t>&lt;ax211:length&gt;40&lt;/ax211:length&gt;</w:t>
        <w:br/>
        <w:t>&lt;ax211:updated_on&gt;2012-06-15T15:42:18.626Z&lt;/ax211:updated_on&gt;</w:t>
        <w:br/>
        <w:t>&lt;/ax211:sto_items&gt;</w:t>
        <w:br/>
        <w:t>&lt;ax211:sto_items xsi:type="ax211:STOItem"&gt;</w:t>
        <w:br/>
        <w:t>&lt;ax211:id&gt;10000995&lt;/ax211:id&gt;</w:t>
        <w:br/>
        <w:t>&lt;ax211:inserted_on&gt;2012-06-15T15:42:18.626Z&lt;/ax211:inserted_on&gt;</w:t>
        <w:br/>
        <w:t>&lt;ax211:key_name&gt;DELIVERY_ADDRESS_LINE_1&lt;/ax211:key_name&gt;</w:t>
        <w:br/>
        <w:t>&lt;ax211:length&gt;40&lt;/ax211:length&gt;</w:t>
        <w:br/>
        <w:t>&lt;ax211:updated_on&gt;2012-06-15T15:42:18.626Z&lt;/ax211:updated_on&gt;</w:t>
        <w:br/>
        <w:t>&lt;/ax211:sto_items&gt;</w:t>
        <w:br/>
        <w:t>&lt;ax211:sto_items xsi:type="ax211:STOItem"&gt;</w:t>
        <w:br/>
        <w:t>&lt;ax211:id&gt;10000996&lt;/ax211:id&gt;</w:t>
        <w:br/>
        <w:t>&lt;ax211:inserted_on&gt;2012-06-15T15:42:18.626Z&lt;/ax211:inserted_on&gt;</w:t>
        <w:br/>
        <w:t>&lt;ax211:key_name&gt;DELIVERY_ADDRESS_CITY&lt;/ax211:key_name&gt;</w:t>
        <w:br/>
        <w:t>&lt;ax211:length&gt;30&lt;/ax211:length&gt;</w:t>
        <w:br/>
        <w:t>&lt;ax211:updated_on&gt;2012-06-15T15:42:18.626Z&lt;/ax211:updated_on&gt;</w:t>
        <w:br/>
        <w:t>&lt;/ax211:sto_items&gt;</w:t>
        <w:br/>
        <w:t>&lt;ax211:sto_items xsi:type="ax211:STOItem"&gt;</w:t>
        <w:br/>
        <w:t>&lt;ax211:id&gt;10000997&lt;/ax211:id&gt;</w:t>
        <w:br/>
        <w:t>&lt;ax211:inserted_on&gt;2012-06-15T15:42:18.626Z&lt;/ax211:inserted_on&gt;</w:t>
        <w:br/>
        <w:t>&lt;ax211:key_name&gt;DELIVERY_ADDRESS_PROVINCE&lt;/ax211:key_name&gt;</w:t>
        <w:br/>
        <w:t>&lt;ax211:length&gt;2&lt;/ax211:length&gt;</w:t>
        <w:br/>
        <w:t>&lt;ax211:updated_on&gt;2012-06-15T15:42:18.626Z&lt;/ax211:updated_on&gt;</w:t>
        <w:br/>
        <w:t>&lt;/ax211:sto_items&gt;</w:t>
        <w:br/>
        <w:t>&lt;ax211:sto_items xsi:type="ax211:STOItem"&gt;</w:t>
        <w:br/>
        <w:t>&lt;ax211:id&gt;10000998&lt;/ax211:id&gt;</w:t>
        <w:br/>
        <w:t>&lt;ax211:inserted_on&gt;2012-06-15T15:42:18.626Z&lt;/ax211:inserted_on&gt;</w:t>
        <w:br/>
        <w:t>&lt;ax211:key_name&gt;DELIVERY_ADDRESS_POSTAL_CODE&lt;/ax211:key_name&gt;</w:t>
        <w:br/>
        <w:t>&lt;ax211:length&gt;10&lt;/ax211:length&gt;</w:t>
        <w:br/>
        <w:t>&lt;ax211:updated_on&gt;2012-06-15T15:42:18.626Z&lt;/ax211:updated_on&gt;</w:t>
        <w:br/>
        <w:t>&lt;/ax211:sto_items&gt;</w:t>
        <w:br/>
        <w:t>&lt;ax211:sto_items xsi:type="ax211:STOItem"&gt;</w:t>
        <w:br/>
        <w:t>&lt;ax211:id&gt;10000999&lt;/ax211:id&gt;</w:t>
        <w:br/>
        <w:t>&lt;ax211:inserted_on&gt;2012-06-15T15:42:18.626Z&lt;/ax211:inserted_on&gt;</w:t>
        <w:br/>
        <w:t>&lt;ax211:key_name&gt;TOTAL_PIECES&lt;/ax211:key_name&gt;</w:t>
        <w:br/>
        <w:t>&lt;ax211:length&gt;3&lt;/ax211:length&gt;</w:t>
        <w:br/>
        <w:t>&lt;ax211:updated_on&gt;2012-06-15T15:42:18.626Z&lt;/ax211:updated_on&gt;</w:t>
        <w:br/>
        <w:t>&lt;/ax211:sto_items&gt;</w:t>
        <w:br/>
        <w:t>&lt;ax211:sto_items xsi:type="ax211:STOItem"&gt;</w:t>
        <w:br/>
        <w:t>&lt;ax211:id&gt;10001000&lt;/ax211:id&gt;</w:t>
        <w:br/>
        <w:t>&lt;ax211:inserted_on&gt;2012-06-15T15:42:18.626Z&lt;/ax211:inserted_on&gt;</w:t>
        <w:br/>
        <w:t>&lt;ax211:key_name&gt;TOTAL_WEIGHT&lt;/ax211:key_name&gt;</w:t>
        <w:br/>
        <w:t>&lt;ax211:length&gt;5&lt;/ax211:length&gt;</w:t>
        <w:br/>
        <w:t>&lt;ax211:updated_on&gt;2012-06-15T15:42:18.626Z&lt;/ax211:updated_on&gt;</w:t>
        <w:br/>
        <w:t>&lt;/ax211:sto_items&gt;</w:t>
        <w:br/>
        <w:t>&lt;ax211:sto_items xsi:type="ax211:STOItem"&gt;</w:t>
        <w:br/>
        <w:t>&lt;ax211:id&gt;10001001&lt;/ax211:id&gt;</w:t>
        <w:br/>
        <w:t>&lt;ax211:inserted_on&gt;2012-06-15T15:42:18.626Z&lt;/ax211:inserted_on&gt;</w:t>
        <w:br/>
        <w:t>&lt;ax211:key_name&gt;SKIP&lt;/ax211:key_name&gt;</w:t>
        <w:br/>
        <w:t>&lt;ax211:length&gt;3&lt;/ax211:length&gt;</w:t>
        <w:br/>
        <w:t>&lt;ax211:updated_on&gt;2012-06-15T15:42:18.626Z&lt;/ax211:updated_on&gt;</w:t>
        <w:br/>
        <w:t>&lt;/ax211:sto_items&gt;</w:t>
        <w:br/>
        <w:t>&lt;ax211:type&gt;D&lt;/ax211:type&gt;</w:t>
        <w:br/>
        <w:t>&lt;ax211:updated_on&gt;2012-06-15T15:42:18.626Z&lt;/ax211:updated_on&gt;</w:t>
        <w:br/>
        <w:t>&lt;/ax29:sto&gt;</w:t>
        <w:br/>
        <w:t>&lt;/ns:return&gt;</w:t>
        <w:br/>
        <w:t>&lt;/ns:getSTOsResponse&gt;</w:t>
        <w:br/>
        <w:t>&lt;/soapenv:Body&gt;</w:t>
        <w:br/>
        <w:t>&lt;/soapenv:Envelope&gt;</w:t>
      </w:r>
    </w:p>
    <w:p>
      <w:pPr>
        <w:pStyle w:val="Normal"/>
        <w:spacing w:before="0" w:after="20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sectPr>
      <w:footerReference w:type="default" r:id="rId14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3.org/2003/05/soap-envelope" TargetMode="External"/><Relationship Id="rId3" Type="http://schemas.openxmlformats.org/officeDocument/2006/relationships/hyperlink" Target="http://ws.business.canshipws.canpar.com/" TargetMode="External"/><Relationship Id="rId4" Type="http://schemas.openxmlformats.org/officeDocument/2006/relationships/hyperlink" Target="http://ws.dto.canshipws.canpar.com/xsd" TargetMode="External"/><Relationship Id="rId5" Type="http://schemas.openxmlformats.org/officeDocument/2006/relationships/hyperlink" Target="http://ws.dto.canshipws.canpar.com/xsd&quot;&gt;password&lt;/ns2:password" TargetMode="External"/><Relationship Id="rId6" Type="http://schemas.openxmlformats.org/officeDocument/2006/relationships/hyperlink" Target="http://ws.dto.canshipws.canpar.com/xsd" TargetMode="External"/><Relationship Id="rId7" Type="http://schemas.openxmlformats.org/officeDocument/2006/relationships/hyperlink" Target="http://ws.dto.canshipws.canpar.com/xsd&quot;&gt;userid&lt;/ns2:user_id" TargetMode="External"/><Relationship Id="rId8" Type="http://schemas.openxmlformats.org/officeDocument/2006/relationships/hyperlink" Target="mailto:wsadmin@demo.com" TargetMode="External"/><Relationship Id="rId9" Type="http://schemas.openxmlformats.org/officeDocument/2006/relationships/hyperlink" Target="http://www.w3.org/2003/05/soap-envelope" TargetMode="External"/><Relationship Id="rId10" Type="http://schemas.openxmlformats.org/officeDocument/2006/relationships/hyperlink" Target="http://ws.business.canshipws.canpar.com/" TargetMode="External"/><Relationship Id="rId11" Type="http://schemas.openxmlformats.org/officeDocument/2006/relationships/hyperlink" Target="http://dto.canshipws.canpar.com/xsd" TargetMode="External"/><Relationship Id="rId12" Type="http://schemas.openxmlformats.org/officeDocument/2006/relationships/hyperlink" Target="http://ws.dto.canshipws.canpar.com/xsd" TargetMode="External"/><Relationship Id="rId13" Type="http://schemas.openxmlformats.org/officeDocument/2006/relationships/hyperlink" Target="http://www.w3.org/2001/XMLSchema-instance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18:00Z</dcterms:created>
  <dc:creator>angela_brooks</dc:creator>
  <dc:description/>
  <cp:keywords/>
  <dc:language>en-US</dc:language>
  <cp:lastModifiedBy>angela_brooks</cp:lastModifiedBy>
  <dcterms:modified xsi:type="dcterms:W3CDTF">2012-06-26T16:58:00Z</dcterms:modified>
  <cp:revision>2</cp:revision>
  <dc:subject/>
  <dc:title/>
</cp:coreProperties>
</file>