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color w:val="1F497D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2725</wp:posOffset>
                </wp:positionH>
                <wp:positionV relativeFrom="paragraph">
                  <wp:posOffset>321945</wp:posOffset>
                </wp:positionV>
                <wp:extent cx="54349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.75pt;margin-top:25.35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  <w:color w:val="1F497D"/>
          <w:sz w:val="36"/>
          <w:szCs w:val="36"/>
        </w:rPr>
        <w:t>CANSHIP</w:t>
      </w:r>
      <w:r>
        <w:rPr>
          <w:rFonts w:cs="Cambria" w:ascii="Cambria" w:hAnsi="Cambria"/>
          <w:color w:val="1F497D"/>
          <w:sz w:val="36"/>
          <w:szCs w:val="36"/>
        </w:rPr>
        <w:t xml:space="preserve"> </w:t>
      </w:r>
      <w:r>
        <w:rPr>
          <w:rFonts w:cs="Cambria" w:ascii="Cambria" w:hAnsi="Cambria"/>
          <w:b/>
          <w:color w:val="1F497D"/>
          <w:sz w:val="36"/>
          <w:szCs w:val="36"/>
        </w:rPr>
        <w:t>Web Services Method Samples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1F497D"/>
          <w:sz w:val="36"/>
          <w:szCs w:val="36"/>
        </w:rPr>
        <w:t xml:space="preserve">Canship Business: New Shipment </w:t>
      </w:r>
    </w:p>
    <w:p>
      <w:pPr>
        <w:pStyle w:val="Normal"/>
        <w:jc w:val="center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processShipment     ………………………………………………………………………………………………………………………..……… 2</w:t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getLabels     …………………………………………………………………………………………………………………………………………… 7</w:t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getLabelsAdvanced     ……………………………………………………………….…………………………………………….…………….. 8</w:t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getProforma     …………………………………………………………………………………………………………………….……………….. 9</w:t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aveProforma     ……………………………………………………………………………………………………………………….…………. 10</w:t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holdShipment     ………………………………………………………………………………………………………………………………….. 12</w:t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processShipment</w:t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EQUEST:</w:t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processShipment xmlns:ns3="http://ws.business.canshipws.canpar.com"&gt;</w:t>
        <w:br/>
        <w:t>&lt;ns3:request&gt;</w:t>
        <w:br/>
        <w:t>&lt;ns2:password xmlns:ns2="http://ws.dto.canshipws.canpar.com/xsd"&gt;password&lt;/ns2:password&gt;</w:t>
        <w:br/>
        <w:t>&lt;shipment xmlns="http://ws.dto.canshipws.canpar.com/xsd"&gt;</w:t>
        <w:br/>
        <w:t>&lt;ns1:billed_weight xmlns:ns1="http://dto.canshipws.canpar.com/xsd"&gt;0.0&lt;/ns1:billed_weight&gt;</w:t>
        <w:br/>
        <w:t>&lt;ns1:billed_weight_unit xmlns:ns1="http://dto.canshipws.canpar.com/xsd"&gt;L&lt;/ns1:billed_weight_unit&gt;</w:t>
        <w:br/>
        <w:t>&lt;ns1:cod_charge xmlns:ns1="http://dto.canshipws.canpar.com/xsd"&gt;0.0&lt;/ns1:cod_charge&gt;</w:t>
        <w:br/>
        <w:t>&lt;ns1:cod_type xmlns:ns1="http://dto.canshipws.canpar.com/xsd"&gt;N&lt;/ns1:cod_type&gt;</w:t>
        <w:br/>
        <w:t>&lt;ns1:collect_shipper_num xmlns:ns1="http://dto.canshipws.canpar.com/xsd"/&gt;</w:t>
        <w:br/>
        <w:t>&lt;ns1:consolidation_type xmlns:ns1="http://dto.canshipws.canpar.com/xsd"/&gt;</w:t>
        <w:br/>
        <w:t>&lt;ns1:cos xmlns:ns1="http://dto.canshipws.canpar.com/xsd"&gt;false&lt;/ns1:cos&gt;</w:t>
        <w:br/>
        <w:t>&lt;ns1:cos_charge xmlns:ns1="http://dto.canshipws.canpar.com/xsd"&gt;0.0&lt;/ns1:cos_charge&gt;</w:t>
        <w:br/>
        <w:t>&lt;delivery_address xmlns="http://dto.canshipws.canpar.com/xsd"&gt;</w:t>
        <w:br/>
        <w:t>&lt;address_id&gt;A1&lt;/address_id&gt;</w:t>
        <w:br/>
        <w:t>&lt;address_line_1&gt;1 TEST ST&lt;/address_line_1&gt;</w:t>
        <w:br/>
        <w:t>&lt;address_line_2/&gt;</w:t>
        <w:br/>
        <w:t>&lt;address_line_3/&gt;</w:t>
        <w:br/>
        <w:t>&lt;attention/&gt;</w:t>
        <w:br/>
        <w:t>&lt;city&gt;TORONTO&lt;/city&gt;</w:t>
        <w:br/>
        <w:t>&lt;country&gt;CA&lt;/country&gt;</w:t>
        <w:br/>
        <w:t>&lt;email&gt;1@1.COM,2@2.COM&lt;/email&gt;</w:t>
        <w:br/>
        <w:t>&lt;extension&gt;23&lt;/extension&gt;</w:t>
        <w:br/>
        <w:t>&lt;id&gt;-1&lt;/id&gt;</w:t>
        <w:br/>
        <w:t>&lt;name&gt;TEST ADDRESS&lt;/name&gt;</w:t>
        <w:br/>
        <w:t>&lt;phone&gt;4161234567&lt;/phone&gt;</w:t>
        <w:br/>
        <w:t>&lt;postal_code&gt;M4X1W7&lt;/postal_code&gt;</w:t>
        <w:br/>
        <w:t>&lt;province&gt;ON&lt;/province&gt;</w:t>
        <w:br/>
        <w:t>&lt;residential&gt;false&lt;/residential&gt;</w:t>
        <w:br/>
        <w:t>&lt;/delivery_address&gt;</w:t>
        <w:br/>
        <w:t>&lt;ns1:description xmlns:ns1="http://dto.canshipws.canpar.com/xsd"/&gt;</w:t>
        <w:br/>
        <w:t>&lt;ns1:dg xmlns:ns1="http://dto.canshipws.canpar.com/xsd"&gt;false&lt;/ns1:dg&gt;</w:t>
        <w:br/>
        <w:t>&lt;ns1:dg_charge xmlns:ns1="http://dto.canshipws.canpar.com/xsd"&gt;0.0&lt;/ns1:dg_charge&gt;</w:t>
        <w:br/>
        <w:t>&lt;ns1:dimention_unit xmlns:ns1="http://dto.canshipws.canpar.com/xsd"&gt;I&lt;/ns1:dimention_unit&gt;</w:t>
        <w:br/>
        <w:t>&lt;ns1:dv_charge xmlns:ns1="http://dto.canshipws.canpar.com/xsd"&gt;0.0&lt;/ns1:dv_charge&gt;</w:t>
        <w:br/>
        <w:t>&lt;ns1:ea_charge xmlns:ns1="http://dto.canshipws.canpar.com/xsd"&gt;0.0&lt;/ns1:ea_charge&gt;</w:t>
        <w:br/>
        <w:t>&lt;ns1:ea_zone xmlns:ns1="http://dto.canshipws.canpar.com/xsd"&gt;0&lt;/ns1:ea_zone&gt;</w:t>
        <w:br/>
        <w:t>&lt;ns1:freight_charge xmlns:ns1="http://dto.canshipws.canpar.com/xsd"&gt;0.0&lt;/ns1:freight_charge&gt;</w:t>
        <w:br/>
        <w:t>&lt;ns1:fuel_surcharge xmlns:ns1="http://dto.canshipws.canpar.com/xsd"&gt;0.0&lt;/ns1:fuel_surcharge&gt;</w:t>
        <w:br/>
        <w:t>&lt;ns1:handling xmlns:ns1="http://dto.canshipws.canpar.com/xsd"&gt;0.0&lt;/ns1:handling&gt;</w:t>
        <w:br/>
        <w:t>&lt;ns1:handling_type xmlns:ns1="http://dto.canshipws.canpar.com/xsd"&gt;$&lt;/ns1:handling_type&gt;</w:t>
        <w:br/>
        <w:t>&lt;ns1:id xmlns:ns1="http://dto.canshipws.canpar.com/xsd"&gt;-1&lt;/ns1:id&gt;</w:t>
        <w:br/>
        <w:t>&lt;ns1:instruction xmlns:ns1="http://dto.canshipws.canpar.com/xsd"/&gt;</w:t>
        <w:br/>
        <w:t>&lt;ns1:manifest_num xmlns:ns1="http://dto.canshipws.canpar.com/xsd" xmlns:xsi="http://www.w3.org/2001/XMLSchema-instance" xsi:nil="1"/&gt;</w:t>
        <w:br/>
        <w:t>&lt;ns1:nsr xmlns:ns1="http://dto.canshipws.canpar.com/xsd"&gt;false&lt;/ns1:nsr&gt;</w:t>
        <w:br/>
        <w:t>&lt;packages xmlns="http://dto.canshipws.canpar.com/xsd"&gt;</w:t>
        <w:br/>
        <w:t>&lt;alternative_reference/&gt;</w:t>
        <w:br/>
        <w:t>&lt;barcode/&gt;</w:t>
        <w:br/>
        <w:t>&lt;billed_weight&gt;0.0&lt;/billed_weight&gt;</w:t>
        <w:br/>
        <w:t>&lt;cod xmlns:xsi="http://www.w3.org/2001/XMLSchema-instance" xsi:nil="1"/&gt;</w:t>
        <w:br/>
        <w:t>&lt;cost_centre/&gt;</w:t>
        <w:br/>
        <w:t>&lt;declared_value&gt;0.0&lt;/declared_value&gt;</w:t>
        <w:br/>
        <w:t>&lt;dim_weight&gt;0.0&lt;/dim_weight&gt;</w:t>
        <w:br/>
        <w:t>&lt;dim_weight_flag&gt;false&lt;/dim_weight_flag&gt;</w:t>
        <w:br/>
        <w:t>&lt;height&gt;0.0&lt;/height&gt;</w:t>
        <w:br/>
        <w:t>&lt;id&gt;-1&lt;/id&gt;</w:t>
        <w:br/>
        <w:t>&lt;length&gt;0.0&lt;/length&gt;</w:t>
        <w:br/>
        <w:t>&lt;min_weight_flag&gt;false&lt;/min_weight_flag&gt;</w:t>
        <w:br/>
        <w:t>&lt;package_num&gt;0&lt;/package_num&gt;</w:t>
        <w:br/>
        <w:t>&lt;package_reference&gt;0&lt;/package_reference&gt;</w:t>
        <w:br/>
        <w:t>&lt;reference/&gt;</w:t>
        <w:br/>
        <w:t>&lt;reported_weight&gt;1.0&lt;/reported_weight&gt;</w:t>
        <w:br/>
        <w:t>&lt;store_num/&gt;</w:t>
        <w:br/>
        <w:t>&lt;width&gt;0.0&lt;/width&gt;</w:t>
        <w:br/>
        <w:t>&lt;xc&gt;false&lt;/xc&gt;</w:t>
        <w:br/>
        <w:t>&lt;/packages&gt;</w:t>
        <w:br/>
        <w:t>&lt;pickup_address xmlns="http://dto.canshipws.canpar.com/xsd"&gt;</w:t>
        <w:br/>
        <w:t>&lt;address_id&gt;A1&lt;/address_id&gt;</w:t>
        <w:br/>
        <w:t>&lt;address_line_1&gt;1 TEST ST&lt;/address_line_1&gt;</w:t>
        <w:br/>
        <w:t>&lt;address_line_2/&gt;</w:t>
        <w:br/>
        <w:t>&lt;address_line_3/&gt;</w:t>
        <w:br/>
        <w:t>&lt;attention/&gt;</w:t>
        <w:br/>
        <w:t>&lt;city&gt;TORONTO&lt;/city&gt;</w:t>
        <w:br/>
        <w:t>&lt;country&gt;CA&lt;/country&gt;</w:t>
        <w:br/>
        <w:t>&lt;email&gt;1@1.COM,2@2.COM&lt;/email&gt;</w:t>
        <w:br/>
        <w:t>&lt;extension&gt;23&lt;/extension&gt;</w:t>
        <w:br/>
        <w:t>&lt;id&gt;-1&lt;/id&gt;</w:t>
        <w:br/>
        <w:t>&lt;name&gt;TEST ADDRESS&lt;/name&gt;</w:t>
        <w:br/>
        <w:t>&lt;phone&gt;4161234567&lt;/phone&gt;</w:t>
        <w:br/>
        <w:t>&lt;postal_code&gt;L6T0G8&lt;/postal_code&gt;</w:t>
        <w:br/>
        <w:t>&lt;province&gt;ON&lt;/province&gt;</w:t>
        <w:br/>
        <w:t>&lt;residential&gt;false&lt;/residential&gt;</w:t>
        <w:br/>
        <w:t>&lt;/pickup_address&gt;</w:t>
        <w:br/>
        <w:t>&lt;ns1:premium xmlns:ns1="http://dto.canshipws.canpar.com/xsd"&gt;N&lt;/ns1:premium&gt;</w:t>
        <w:br/>
        <w:t>&lt;ns1:premium_charge xmlns:ns1="http://dto.canshipws.canpar.com/xsd"&gt;0.0&lt;/ns1:premium_charge&gt;</w:t>
        <w:br/>
        <w:t>&lt;ns1:proforma xmlns:ns1="http://dto.canshipws.canpar.com/xsd" xmlns:xsi="http://www.w3.org/2001/XMLSchema-instance" xsi:nil="1"/&gt;</w:t>
        <w:br/>
        <w:t>&lt;ns1:ra_charge xmlns:ns1="http://dto.canshipws.canpar.com/xsd"&gt;0.0&lt;/ns1:ra_charge&gt;</w:t>
        <w:br/>
        <w:t>&lt;ns1:reported_weight_unit xmlns:ns1="http://dto.canshipws.canpar.com/xsd"&gt;L&lt;/ns1:reported_weight_unit&gt;</w:t>
        <w:br/>
        <w:t>&lt;ns1:rural_charge xmlns:ns1="http://dto.canshipws.canpar.com/xsd"&gt;0.0&lt;/ns1:rural_charge&gt;</w:t>
        <w:br/>
        <w:t>&lt;ns1:send_email_to_delivery xmlns:ns1="http://dto.canshipws.canpar.com/xsd"&gt;false&lt;/ns1:send_email_to_delivery&gt;</w:t>
        <w:br/>
        <w:t>&lt;ns1:send_email_to_pickup xmlns:ns1="http://dto.canshipws.canpar.com/xsd"&gt;false&lt;/ns1:send_email_to_pickup&gt;</w:t>
        <w:br/>
        <w:t>&lt;ns1:service_type xmlns:ns1="http://dto.canshipws.canpar.com/xsd"&gt;1&lt;/ns1:service_type&gt;</w:t>
        <w:br/>
        <w:t>&lt;ns1:shipment_status xmlns:ns1="http://dto.canshipws.canpar.com/xsd"&gt;R&lt;/ns1:shipment_status&gt;</w:t>
        <w:br/>
        <w:t>&lt;ns1:shipper_num xmlns:ns1="http://dto.canshipws.canpar.com/xsd"&gt;99999999&lt;/ns1:shipper_num&gt;</w:t>
        <w:br/>
        <w:t>&lt;ns1:shipping_date xmlns:ns1="http://dto.canshipws.canpar.com/xsd"&gt;2012-06-15T00:00:00.000-04:00&lt;/ns1:shipping_date&gt;</w:t>
        <w:br/>
        <w:t>&lt;ns1:tax_charge_1 xmlns:ns1="http://dto.canshipws.canpar.com/xsd"&gt;0.0&lt;/ns1:tax_charge_1&gt;</w:t>
        <w:br/>
        <w:t>&lt;ns1:tax_charge_2 xmlns:ns1="http://dto.canshipws.canpar.com/xsd"&gt;0.0&lt;/ns1:tax_charge_2&gt;</w:t>
        <w:br/>
        <w:t>&lt;ns1:tax_code_1 xmlns:ns1="http://dto.canshipws.canpar.com/xsd"/&gt;</w:t>
        <w:br/>
        <w:t>&lt;ns1:tax_code_2 xmlns:ns1="http://dto.canshipws.canpar.com/xsd"/&gt;</w:t>
        <w:br/>
        <w:t>&lt;ns1:transit_time xmlns:ns1="http://dto.canshipws.canpar.com/xsd"&gt;0&lt;/ns1:transit_time&gt;</w:t>
        <w:br/>
        <w:t>&lt;ns1:transit_time_guaranteed xmlns:ns1="http://dto.canshipws.canpar.com/xsd"&gt;false&lt;/ns1:transit_time_guaranteed&gt;</w:t>
        <w:br/>
        <w:t>&lt;ns1:user_id xmlns:ns1="http://dto.canshipws.canpar.com/xsd"/&gt;</w:t>
        <w:br/>
        <w:t>&lt;ns1:voided xmlns:ns1="http://dto.canshipws.canpar.com/xsd"&gt;false&lt;/ns1:voided&gt;</w:t>
        <w:br/>
        <w:t>&lt;ns1:xc_charge xmlns:ns1="http://dto.canshipws.canpar.com/xsd"&gt;0.0&lt;/ns1:xc_charge&gt;</w:t>
        <w:br/>
        <w:t>&lt;ns1:zone xmlns:ns1="http://dto.canshipws.canpar.com/xsd"&gt;0&lt;/ns1:zone&gt;</w:t>
        <w:br/>
        <w:t>&lt;/shipment&gt;</w:t>
        <w:br/>
        <w:t>&lt;ns2:user_id xmlns:ns2="http://ws.dto.canshipws.canpar.com/xsd"&gt;user_id&lt;/ns2:user_id&gt;</w:t>
        <w:br/>
        <w:t>&lt;/ns3:request&gt;</w:t>
        <w:br/>
        <w:t>&lt;/ns3:processShipment&gt;</w:t>
        <w:br/>
        <w:t>&lt;/soapenv:Body&gt;</w:t>
        <w:br/>
        <w:t>&lt;/soapenv:Envelope&gt;</w:t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RESPONSE: </w:t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processShipment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ProcessShipmentRs"&gt;</w:t>
        <w:br/>
        <w:t>&lt;ax29:error xsi:nil="true"/&gt;</w:t>
        <w:br/>
        <w:t>&lt;ax29:processShipmentResult xsi:type="ax211:ProcessShipmentResult"&gt;</w:t>
        <w:br/>
        <w:t>&lt;ax211:shipment xsi:type="ax211:Shipment"&gt;</w:t>
        <w:br/>
        <w:t>&lt;ax211:airport_code/&gt;</w:t>
        <w:br/>
        <w:t>&lt;ax211:billed_weight&gt;1.0&lt;/ax211:billed_weight&gt;</w:t>
        <w:br/>
        <w:t>&lt;ax211:billed_weight_unit&gt;L&lt;/ax211:billed_weight_unit&gt;</w:t>
        <w:br/>
        <w:t>&lt;ax211:cod_charge&gt;0.0&lt;/ax211:cod_charge&gt;</w:t>
        <w:br/>
        <w:t>&lt;ax211:cod_type&gt;N&lt;/ax211:cod_type&gt;</w:t>
        <w:br/>
        <w:t>&lt;ax211:collect_shipper_num/&gt;</w:t>
        <w:br/>
        <w:t>&lt;ax211:consolidation_type/&gt;</w:t>
        <w:br/>
        <w:t>&lt;ax211:cos&gt;false&lt;/ax211:cos&gt;</w:t>
        <w:br/>
        <w:t>&lt;ax211:cos_charge&gt;0.0&lt;/ax211:cos_charge&gt;</w:t>
        <w:br/>
        <w:t>&lt;ax211:delivery_address xsi:type="ax211:Address"&gt;</w:t>
        <w:br/>
        <w:t>&lt;ax211:address_id&gt;A1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,2@2.COM&lt;/ax211:email&gt;</w:t>
        <w:br/>
        <w:t>&lt;ax211:extension&gt;23&lt;/ax211:extension&gt;</w:t>
        <w:br/>
        <w:t>&lt;ax211:id&gt;10001951&lt;/ax211:id&gt;</w:t>
        <w:br/>
        <w:t>&lt;ax211:inserted_on&gt;2012-06-15T15:41:11.763Z&lt;/ax211:inserted_on&gt;</w:t>
        <w:br/>
        <w:t>&lt;ax211:name&gt;TEST ADDRESS&lt;/ax211:name&gt;</w:t>
        <w:br/>
        <w:t>&lt;ax211:phone&gt;4161234567&lt;/ax211:phone&gt;</w:t>
        <w:br/>
        <w:t>&lt;ax211:postal_code&gt;M4X1W7&lt;/ax211:postal_code&gt;</w:t>
        <w:br/>
        <w:t>&lt;ax211:province&gt;ON&lt;/ax211:province&gt;</w:t>
        <w:br/>
        <w:t>&lt;ax211:residential&gt;false&lt;/ax211:residential&gt;</w:t>
        <w:br/>
        <w:t>&lt;ax211:updated_on&gt;2012-06-15T15:41:11.998Z&lt;/ax211:updated_on&gt;</w:t>
        <w:br/>
        <w:t>&lt;/ax211:delivery_address&gt;</w:t>
        <w:br/>
        <w:t>&lt;ax211:description/&gt;</w:t>
        <w:br/>
        <w:t>&lt;ax211:dg&gt;false&lt;/ax211:dg&gt;</w:t>
        <w:br/>
        <w:t>&lt;ax211:dg_charge&gt;0.0&lt;/ax211:dg_charge&gt;</w:t>
        <w:br/>
        <w:t>&lt;ax211:dimention_unit&gt;I&lt;/ax211:dimention_unit&gt;</w:t>
        <w:br/>
        <w:t>&lt;ax211:dv_charge&gt;0.0&lt;/ax211:dv_charge&gt;</w:t>
        <w:br/>
        <w:t>&lt;ax211:ea_charge&gt;0.0&lt;/ax211:ea_charge&gt;</w:t>
        <w:br/>
        <w:t>&lt;ax211:ea_zone&gt;0&lt;/ax211:ea_zone&gt;</w:t>
        <w:br/>
        <w:t>&lt;ax211:estimated_delivery_date&gt;2012-06-18T04:00:00.000Z&lt;/ax211:estimated_delivery_date&gt;</w:t>
        <w:br/>
        <w:t>&lt;ax211:freight_charge&gt;7.57&lt;/ax211:freight_charge&gt;</w:t>
        <w:br/>
        <w:t>&lt;ax211:fuel_surcharge&gt;0.0&lt;/ax211:fuel_surcharge&gt;</w:t>
        <w:br/>
        <w:t>&lt;ax211:handling&gt;0.0&lt;/ax211:handling&gt;</w:t>
        <w:br/>
        <w:t>&lt;ax211:handling_type&gt;$&lt;/ax211:handling_type&gt;</w:t>
        <w:br/>
        <w:t>&lt;ax211:id&gt;10000696&lt;/ax211:id&gt;</w:t>
        <w:br/>
        <w:t>&lt;ax211:inserted_on&gt;2012-06-15T15:41:11.763Z&lt;/ax211:inserted_on&gt;</w:t>
        <w:br/>
        <w:t>&lt;ax211:instruction/&gt;</w:t>
        <w:br/>
        <w:t>&lt;ax211:manifest_num xsi:nil="true"/&gt;</w:t>
        <w:br/>
        <w:t>&lt;ax211:nsr&gt;false&lt;/ax211:nsr&gt;</w:t>
        <w:br/>
        <w:t>&lt;ax211:packages xsi:type="ax211:Package"&gt;</w:t>
        <w:br/>
        <w:t>&lt;ax211:alternative_reference/&gt;</w:t>
        <w:br/>
        <w:t>&lt;ax211:barcode&gt;D999999990000000461001&lt;/ax211:barcode&gt;</w:t>
        <w:br/>
        <w:t>&lt;ax211:billed_weight&gt;1.0&lt;/ax211:billed_weight&gt;</w:t>
        <w:br/>
        <w:t>&lt;ax211:cod xsi:nil="true"/&gt;</w:t>
        <w:br/>
        <w:t>&lt;ax211:cost_centre/&gt;</w:t>
        <w:br/>
        <w:t>&lt;ax211:declared_value&gt;0.0&lt;/ax211:declared_value&gt;</w:t>
        <w:br/>
        <w:t>&lt;ax211:dim_weight&gt;0.0&lt;/ax211:dim_weight&gt;</w:t>
        <w:br/>
        <w:t>&lt;ax211:dim_weight_flag&gt;false&lt;/ax211:dim_weight_flag&gt;</w:t>
        <w:br/>
        <w:t>&lt;ax211:height&gt;0.0&lt;/ax211:height&gt;</w:t>
        <w:br/>
        <w:t>&lt;ax211:id&gt;10001802&lt;/ax211:id&gt;</w:t>
        <w:br/>
        <w:t>&lt;ax211:inserted_on&gt;2012-06-15T15:41:11.763Z&lt;/ax211:inserted_on&gt;</w:t>
        <w:br/>
        <w:t>&lt;ax211:length&gt;0.0&lt;/ax211:length&gt;</w:t>
        <w:br/>
        <w:t>&lt;ax211:min_weight_flag&gt;false&lt;/ax211:min_weight_flag&gt;</w:t>
        <w:br/>
        <w:t>&lt;ax211:package_num&gt;1&lt;/ax211:package_num&gt;</w:t>
        <w:br/>
        <w:t>&lt;ax211:package_reference&gt;461&lt;/ax211:package_reference&gt;</w:t>
        <w:br/>
        <w:t>&lt;ax211:reference/&gt;</w:t>
        <w:br/>
        <w:t>&lt;ax211:reported_weight&gt;1.0&lt;/ax211:reported_weight&gt;</w:t>
        <w:br/>
        <w:t>&lt;ax211:store_num/&gt;</w:t>
        <w:br/>
        <w:t>&lt;ax211:updated_on&gt;2012-06-15T15:41:11.998Z&lt;/ax211:updated_on&gt;</w:t>
        <w:br/>
        <w:t>&lt;ax211:width&gt;0.0&lt;/ax211:width&gt;</w:t>
        <w:br/>
        <w:t>&lt;ax211:xc&gt;false&lt;/ax211:xc&gt;</w:t>
        <w:br/>
        <w:t>&lt;/ax211:packages&gt;</w:t>
        <w:br/>
        <w:t>&lt;ax211:pickup_address xsi:type="ax211:Address"&gt;</w:t>
        <w:br/>
        <w:t>&lt;ax211:address_id&gt;A1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,2@2.COM&lt;/ax211:email&gt;</w:t>
        <w:br/>
        <w:t>&lt;ax211:extension&gt;23&lt;/ax211:extension&gt;</w:t>
        <w:br/>
        <w:t>&lt;ax211:id&gt;10001950&lt;/ax211:id&gt;</w:t>
        <w:br/>
        <w:t>&lt;ax211:inserted_on&gt;2012-06-15T15:41:11.763Z&lt;/ax211:inserted_on&gt;</w:t>
        <w:br/>
        <w:t>&lt;ax211:name&gt;TEST ADDRESS&lt;/ax211:name&gt;</w:t>
        <w:br/>
        <w:t>&lt;ax211:phone&gt;4161234567&lt;/ax211:phone&gt;</w:t>
        <w:br/>
        <w:t>&lt;ax211:postal_code&gt;L6T0G8&lt;/ax211:postal_code&gt;</w:t>
        <w:br/>
        <w:t>&lt;ax211:province&gt;ON&lt;/ax211:province&gt;</w:t>
        <w:br/>
        <w:t>&lt;ax211:residential&gt;false&lt;/ax211:residential&gt;</w:t>
        <w:br/>
        <w:t>&lt;ax211:updated_on&gt;2012-06-15T15:41:11.998Z&lt;/ax211:updated_on&gt;</w:t>
        <w:br/>
        <w:t>&lt;/ax211:pickup_address&gt;</w:t>
        <w:br/>
        <w:t>&lt;ax211:premium&gt;N&lt;/ax211:premium&gt;</w:t>
        <w:br/>
        <w:t>&lt;ax211:premium_charge&gt;0.0&lt;/ax211:premium_charge&gt;</w:t>
        <w:br/>
        <w:t>&lt;ax211:proforma xsi:nil="true"/&gt;</w:t>
        <w:br/>
        <w:t>&lt;ax211:ra_charge&gt;2.75&lt;/ax211:ra_charge&gt;</w:t>
        <w:br/>
        <w:t>&lt;ax211:reported_weight_unit&gt;L&lt;/ax211:reported_weight_unit&gt;</w:t>
        <w:br/>
        <w:t>&lt;ax211:rural_charge&gt;0.0&lt;/ax211:rural_charge&gt;</w:t>
        <w:br/>
        <w:t>&lt;ax211:send_email_to_delivery&gt;false&lt;/ax211:send_email_to_delivery&gt;</w:t>
        <w:br/>
        <w:t>&lt;ax211:send_email_to_pickup&gt;false&lt;/ax211:send_email_to_pickup&gt;</w:t>
        <w:br/>
        <w:t>&lt;ax211:service_type&gt;1&lt;/ax211:service_type&gt;</w:t>
        <w:br/>
        <w:t>&lt;ax211:shipment_status&gt;R&lt;/ax211:shipment_status&gt;</w:t>
        <w:br/>
        <w:t>&lt;ax211:shipper_num&gt;99999999&lt;/ax211:shipper_num&gt;</w:t>
        <w:br/>
        <w:t>&lt;ax211:shipping_date&gt;2012-06-15T04:00:00.000Z&lt;/ax211:shipping_date&gt;</w:t>
        <w:br/>
        <w:t>&lt;ax211:tax_charge_1&gt;1.34&lt;/ax211:tax_charge_1&gt;</w:t>
        <w:br/>
        <w:t>&lt;ax211:tax_charge_2&gt;0.0&lt;/ax211:tax_charge_2&gt;</w:t>
        <w:br/>
        <w:t>&lt;ax211:tax_code_1&gt;ONHST&lt;/ax211:tax_code_1&gt;</w:t>
        <w:br/>
        <w:t>&lt;ax211:tax_code_2/&gt;</w:t>
        <w:br/>
        <w:t>&lt;ax211:transit_time&gt;1&lt;/ax211:transit_time&gt;</w:t>
        <w:br/>
        <w:t>&lt;ax211:transit_time_guaranteed&gt;false&lt;/ax211:transit_time_guaranteed&gt;</w:t>
        <w:br/>
        <w:t>&lt;ax211:updated_on&gt;2012-06-15T15:41:11.998Z&lt;/ax211:updated_on&gt;</w:t>
        <w:br/>
        <w:t>&lt;ax211:user_id&gt;user_id&lt;/ax211:user_id&gt;</w:t>
        <w:br/>
        <w:t>&lt;ax211:voided&gt;false&lt;/ax211:voided&gt;</w:t>
        <w:br/>
        <w:t>&lt;ax211:xc_charge&gt;0.0&lt;/ax211:xc_charge&gt;</w:t>
        <w:br/>
        <w:t>&lt;ax211:zone&gt;1&lt;/ax211:zone&gt;</w:t>
        <w:br/>
        <w:t>&lt;/ax211:shipment&gt;</w:t>
        <w:br/>
        <w:t>&lt;/ax29:processShipmentResult&gt;</w:t>
        <w:br/>
        <w:t>&lt;/ns:return&gt;</w:t>
        <w:br/>
        <w:t>&lt;/ns:processShipmentResponse&gt;</w:t>
        <w:br/>
        <w:t>&lt;/soapenv:Body&gt;</w:t>
        <w:br/>
        <w:t>&lt;/soapenv:Envelope&gt;</w:t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spacing w:lineRule="auto" w:line="240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getLabels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REQUEST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getLabels xmlns:ns3="http://ws.business.canshipws.canpar.com"&gt;</w:t>
        <w:br/>
        <w:t>&lt;ns3:request&gt;</w:t>
        <w:br/>
        <w:t>&lt;ns2:id xmlns:ns2="http://ws.dto.canshipws.canpar.com/xsd"&gt;10000700&lt;/ns2:id&gt;</w:t>
        <w:br/>
        <w:t>&lt;ns2:password xmlns:ns2="http://ws.dto.canshipws.canpar.com/xsd"&gt;demo&lt;/ns2:password&gt;</w:t>
        <w:br/>
        <w:t>&lt;ns2:thermal xmlns:ns2="http://ws.dto.canshipws.canpar.com/xsd"&gt;true&lt;/ns2:thermal&gt;</w:t>
        <w:br/>
        <w:t>&lt;ns2:user_id xmlns:ns2="http://ws.dto.canshipws.canpar.com/xsd"&gt;wsadmin@demo.com&lt;/ns2:user_id&gt;</w:t>
        <w:br/>
        <w:t>&lt;/ns3:request&gt;</w:t>
        <w:br/>
        <w:t>&lt;/ns3:getLabels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http://www.w3.org/2003/05/soap-envelope" standalone="no"?&gt;</w:t>
        <w:br/>
        <w:t>&lt;soapenv:Envelope xmlns:soapenv="http://www.w3.org/2003/05/soap-envelope"&gt;</w:t>
        <w:br/>
        <w:t>&lt;soapenv:Body&gt;</w:t>
        <w:br/>
        <w:t>&lt;ns:getLabels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GetLabelsRs"&gt;</w:t>
        <w:br/>
        <w:t>&lt;ax29:error xsi:nil="true"/&gt;</w:t>
        <w:br/>
        <w:t>&lt;ax29:labels&gt;</w:t>
      </w:r>
      <w:r>
        <w:rPr>
          <w:rFonts w:eastAsia="Times New Roman"/>
          <w:b/>
          <w:bCs/>
          <w:color w:val="000000"/>
          <w:sz w:val="20"/>
          <w:szCs w:val="20"/>
        </w:rPr>
        <w:t> ...ENCODED INFORMATION...</w:t>
      </w:r>
      <w:r>
        <w:rPr>
          <w:rFonts w:eastAsia="Times New Roman"/>
          <w:color w:val="000000"/>
          <w:sz w:val="20"/>
          <w:szCs w:val="20"/>
        </w:rPr>
        <w:t>&lt;/ns:return&gt;</w:t>
        <w:br/>
        <w:t>&lt;/ns:getLabelsResponse&gt;</w:t>
        <w:br/>
        <w:t>&lt;/soapenv:Body&gt;</w:t>
        <w:br/>
        <w:t>&lt;/soapenv:Envelope&gt;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getLabelsAdvanced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REQUEST:</w:t>
        <w:br/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getLabelsAdvanced xmlns:ns3="http://ws.business.canshipws.canpar.com"&gt;</w:t>
        <w:br/>
        <w:t>&lt;ns3:request&gt;</w:t>
        <w:br/>
        <w:t>&lt;ns2:horizontal xmlns:ns2="http://ws.dto.canshipws.canpar.com/xsd"&gt;true&lt;/ns2:horizontal&gt;</w:t>
        <w:br/>
        <w:t>&lt;ns2:id xmlns:ns2="http://ws.dto.canshipws.canpar.com/xsd"&gt;10000731&lt;/ns2:id&gt;</w:t>
        <w:br/>
        <w:t>&lt;ns2:password xmlns:ns2="http://ws.dto.canshipws.canpar.com/xsd"&gt;password&lt;/ns2:password&gt;</w:t>
        <w:br/>
        <w:t>&lt;ns2:thermal xmlns:ns2="http://ws.dto.canshipws.canpar.com/xsd"&gt;true&lt;/ns2:thermal&gt;</w:t>
        <w:br/>
        <w:t>&lt;ns2:user_id xmlns:ns2="http://ws.dto.canshipws.canpar.com/xsd"&gt;user_id&lt;/ns2:user_id&gt;</w:t>
        <w:br/>
        <w:t>&lt;/ns3:request&gt;</w:t>
        <w:br/>
        <w:t>&lt;/ns3:getLabelsAdvanced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RESPONSE:</w:t>
        <w:br/>
        <w:t xml:space="preserve">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getLabelsAdvanced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GetLabelsAdvancedRs"&gt;</w:t>
        <w:br/>
        <w:t>&lt;ax29:error xsi:nil="true"/&gt;</w:t>
        <w:br/>
        <w:t xml:space="preserve">&lt;ax29:labels&gt; </w:t>
      </w:r>
      <w:r>
        <w:rPr>
          <w:rFonts w:eastAsia="Times New Roman"/>
          <w:b/>
          <w:bCs/>
          <w:color w:val="000000"/>
          <w:sz w:val="20"/>
          <w:szCs w:val="20"/>
        </w:rPr>
        <w:t>...ENCODED INFORMATION...</w:t>
      </w:r>
      <w:r>
        <w:rPr>
          <w:rFonts w:eastAsia="Times New Roman"/>
          <w:color w:val="000000"/>
          <w:sz w:val="20"/>
          <w:szCs w:val="20"/>
        </w:rPr>
        <w:t>=&lt;/ax29:labels&gt;&lt;/ns:return&gt;</w:t>
        <w:br/>
        <w:t>&lt;/ns:getLabelsAdvancedResponse&gt;</w:t>
        <w:br/>
        <w:t>&lt;/soapenv:Body&gt;</w:t>
        <w:br/>
        <w:t>&lt;/soapenv:Envelope&gt;</w:t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getProforma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QUEST: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getProforma xmlns:ns3="http://ws.business.canshipws.canpar.com"&gt;</w:t>
        <w:br/>
        <w:t>&lt;ns3:request&gt;</w:t>
        <w:br/>
        <w:t>&lt;ns2:id xmlns:ns2="http://ws.dto.canshipws.canpar.com/xsd"&gt;10000726&lt;/ns2:id&gt;</w:t>
        <w:br/>
        <w:t>&lt;ns2:password xmlns:ns2="http://ws.dto.canshipws.canpar.com/xsd"&gt;demo&lt;/ns2:password&gt;</w:t>
        <w:br/>
        <w:t>&lt;ns2:user_id xmlns:ns2="http://ws.dto.canshipws.canpar.com/xsd"&gt;wsadmin@demo.com&lt;/ns2:user_id&gt;</w:t>
        <w:br/>
        <w:t>&lt;/ns3:request&gt;</w:t>
        <w:br/>
        <w:t>&lt;/ns3:getProforma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RESPONSE: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http://www.w3.org/2003/05/soap-envelope" standalone="no"?&gt;</w:t>
        <w:br/>
        <w:t>&lt;soapenv:Envelope xmlns:soapenv="http://www.w3.org/2003/05/soap-envelope"&gt;</w:t>
        <w:br/>
        <w:t>&lt;soapenv:Body&gt;</w:t>
        <w:br/>
        <w:t>&lt;ns:getProforma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GetProformaRs"&gt;</w:t>
        <w:br/>
        <w:t>&lt;ax29:error xsi:nil="true"/&gt;</w:t>
        <w:br/>
        <w:t xml:space="preserve">&lt;ax29:proforma&gt; </w:t>
      </w:r>
      <w:r>
        <w:rPr>
          <w:rFonts w:eastAsia="Times New Roman"/>
          <w:b/>
          <w:bCs/>
          <w:color w:val="000000"/>
          <w:sz w:val="20"/>
          <w:szCs w:val="20"/>
        </w:rPr>
        <w:t>...ENCODED INFORMATION...</w:t>
      </w:r>
      <w:r>
        <w:rPr>
          <w:rFonts w:eastAsia="Times New Roman"/>
          <w:color w:val="000000"/>
          <w:sz w:val="20"/>
          <w:szCs w:val="20"/>
        </w:rPr>
        <w:t>&lt;/ns:return&gt;</w:t>
        <w:br/>
        <w:t>&lt;/ns:getProformaResponse&gt;</w:t>
        <w:br/>
        <w:t>&lt;/soapenv:Body&gt;</w:t>
        <w:br/>
        <w:t>&lt;/soapenv:Envelope&gt;</w:t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aveProforma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QUEST: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 </w:t>
      </w: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saveProforma xmlns:ns3="http://ws.business.canshipws.canpar.com"&gt;</w:t>
        <w:br/>
        <w:t>&lt;ns3:request&gt;</w:t>
        <w:br/>
        <w:t>&lt;ns2:id xmlns:ns2="http://ws.dto.canshipws.canpar.com/xsd"&gt;10000724&lt;/ns2:id&gt;</w:t>
        <w:br/>
        <w:t>&lt;ns2:password xmlns:ns2="http://ws.dto.canshipws.canpar.com/xsd"&gt;password&lt;/ns2:password&gt;</w:t>
        <w:br/>
        <w:t>&lt;proforma xmlns="http://ws.dto.canshipws.canpar.com/xsd"&gt;</w:t>
        <w:br/>
        <w:t>&lt;ns1:broker_address xmlns:ns1="http://dto.canshipws.canpar.com/xsd" xmlns:xsi="http://www.w3.org/2001/XMLSchema-instance" xsi:nil="1"/&gt;</w:t>
        <w:br/>
        <w:t>&lt;ns1:business_num xmlns:ns1="http://dto.canshipws.canpar.com/xsd"/&gt;</w:t>
        <w:br/>
        <w:t>&lt;ns1:currency_of_declared_value xmlns:ns1="http://dto.canshipws.canpar.com/xsd"&gt;C&lt;/ns1:currency_of_declared_value&gt;</w:t>
        <w:br/>
        <w:t>&lt;ns1:extension xmlns:ns1="http://dto.canshipws.canpar.com/xsd"/&gt;</w:t>
        <w:br/>
        <w:t>&lt;ns1:id xmlns:ns1="http://dto.canshipws.canpar.com/xsd"&gt;-1&lt;/ns1:id&gt;</w:t>
        <w:br/>
        <w:t>&lt;ns1:name xmlns:ns1="http://dto.canshipws.canpar.com/xsd"&gt;NAME&lt;/ns1:name&gt;</w:t>
        <w:br/>
        <w:t>&lt;ns1:permit_num xmlns:ns1="http://dto.canshipws.canpar.com/xsd"/&gt;</w:t>
        <w:br/>
        <w:t>&lt;ns1:phone xmlns:ns1="http://dto.canshipws.canpar.com/xsd"&gt;9999999999&lt;/ns1:phone&gt;</w:t>
        <w:br/>
        <w:t>&lt;proforma_items xmlns="http://dto.canshipws.canpar.com/xsd"&gt;</w:t>
        <w:br/>
        <w:t>&lt;commodity_info&gt;</w:t>
        <w:br/>
        <w:t>&lt;country_of_origin&gt;CA&lt;/country_of_origin&gt;</w:t>
        <w:br/>
        <w:t>&lt;description&gt;TEST&lt;/description&gt;</w:t>
        <w:br/>
        <w:t>&lt;hs_code/&gt;</w:t>
        <w:br/>
        <w:t>&lt;id&gt;-1&lt;/id&gt;</w:t>
        <w:br/>
        <w:t>&lt;province_of_origin&gt;ON&lt;/province_of_origin&gt;</w:t>
        <w:br/>
        <w:t>&lt;value&gt;1.0&lt;/value&gt;</w:t>
        <w:br/>
        <w:t>&lt;/commodity_info&gt;</w:t>
        <w:br/>
        <w:t>&lt;id&gt;-1&lt;/id&gt;</w:t>
        <w:br/>
        <w:t>&lt;quantity&gt;1&lt;/quantity&gt;</w:t>
        <w:br/>
        <w:t>&lt;/proforma_items&gt;</w:t>
        <w:br/>
        <w:t>&lt;ns1:reason_for_export xmlns:ns1="http://dto.canshipws.canpar.com/xsd"&gt;REASON&lt;/ns1:reason_for_export&gt;</w:t>
        <w:br/>
        <w:t>&lt;ns1:reference xmlns:ns1="http://dto.canshipws.canpar.com/xsd"&gt;REF&lt;/ns1:reference&gt;</w:t>
        <w:br/>
        <w:t>&lt;ns1:status xmlns:ns1="http://dto.canshipws.canpar.com/xsd"&gt;E&lt;/ns1:status&gt;</w:t>
        <w:br/>
        <w:t>&lt;/proforma&gt;</w:t>
        <w:br/>
        <w:t>&lt;ns2:user_id xmlns:ns2="http://ws.dto.canshipws.canpar.com/xsd"&gt;user_id&lt;/ns2:user_id&gt;</w:t>
        <w:br/>
        <w:t>&lt;/ns3:request&gt;</w:t>
        <w:br/>
        <w:t>&lt;/ns3:saveProforma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RESPONSE: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 </w:t>
      </w: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saveProforma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SaveProformaRs"&gt;</w:t>
        <w:br/>
        <w:t>&lt;ax29:error xsi:nil="true"/&gt;</w:t>
        <w:br/>
        <w:t>&lt;ax29:proforma xsi:type="ax211:Proforma"&gt;</w:t>
        <w:br/>
        <w:t>&lt;ax211:broker_address xsi:nil="true"/&gt;</w:t>
        <w:br/>
        <w:t>&lt;ax211:business_num/&gt;</w:t>
        <w:br/>
        <w:t>&lt;ax211:currency_of_declared_value&gt;C&lt;/ax211:currency_of_declared_value&gt;</w:t>
        <w:br/>
        <w:t>&lt;ax211:extension/&gt;</w:t>
        <w:br/>
        <w:t>&lt;ax211:id&gt;5000017&lt;/ax211:id&gt;</w:t>
        <w:br/>
        <w:t>&lt;ax211:inserted_on&gt;2012-06-15T15:42:10.799Z&lt;/ax211:inserted_on&gt;</w:t>
        <w:br/>
        <w:t>&lt;ax211:name&gt;NAME&lt;/ax211:name&gt;</w:t>
        <w:br/>
        <w:t>&lt;ax211:permit_num/&gt;</w:t>
        <w:br/>
        <w:t>&lt;ax211:phone&gt;9999999999&lt;/ax211:phone&gt;</w:t>
        <w:br/>
        <w:t>&lt;ax211:proforma_items xsi:type="ax211:ProformaItem"&gt;</w:t>
        <w:br/>
        <w:t>&lt;ax211:commodity_info xsi:type="ax211:CommodityInfo"&gt;</w:t>
        <w:br/>
        <w:t>&lt;ax211:country_of_origin&gt;CA&lt;/ax211:country_of_origin&gt;</w:t>
        <w:br/>
        <w:t>&lt;ax211:description&gt;TEST&lt;/ax211:description&gt;</w:t>
        <w:br/>
        <w:t>&lt;ax211:hs_code/&gt;</w:t>
        <w:br/>
        <w:t>&lt;ax211:id&gt;10000073&lt;/ax211:id&gt;</w:t>
        <w:br/>
        <w:t>&lt;ax211:inserted_on&gt;2012-06-15T15:42:10.799Z&lt;/ax211:inserted_on&gt;</w:t>
        <w:br/>
        <w:t>&lt;ax211:province_of_origin&gt;ON&lt;/ax211:province_of_origin&gt;</w:t>
        <w:br/>
        <w:t>&lt;ax211:updated_on&gt;2012-06-15T15:42:10.799Z&lt;/ax211:updated_on&gt;</w:t>
        <w:br/>
        <w:t>&lt;ax211:value&gt;1.0&lt;/ax211:value&gt;</w:t>
        <w:br/>
        <w:t>&lt;/ax211:commodity_info&gt;</w:t>
        <w:br/>
        <w:t>&lt;ax211:id&gt;5000017&lt;/ax211:id&gt;</w:t>
        <w:br/>
        <w:t>&lt;ax211:inserted_on&gt;2012-06-15T15:42:10.799Z&lt;/ax211:inserted_on&gt;</w:t>
        <w:br/>
        <w:t>&lt;ax211:quantity&gt;1&lt;/ax211:quantity&gt;</w:t>
        <w:br/>
        <w:t>&lt;ax211:updated_on&gt;2012-06-15T15:42:10.799Z&lt;/ax211:updated_on&gt;</w:t>
        <w:br/>
        <w:t>&lt;/ax211:proforma_items&gt;</w:t>
        <w:br/>
        <w:t>&lt;ax211:reason_for_export&gt;REASON&lt;/ax211:reason_for_export&gt;</w:t>
        <w:br/>
        <w:t>&lt;ax211:reference&gt;REF&lt;/ax211:reference&gt;</w:t>
        <w:br/>
        <w:t>&lt;ax211:status&gt;E&lt;/ax211:status&gt;</w:t>
        <w:br/>
        <w:t>&lt;ax211:updated_on&gt;2012-06-15T15:42:10.799Z&lt;/ax211:updated_on&gt;</w:t>
        <w:br/>
        <w:t>&lt;/ax29:proforma&gt;</w:t>
        <w:br/>
        <w:t>&lt;/ns:return&gt;</w:t>
        <w:br/>
        <w:t>&lt;/ns:saveProformaResponse&gt;</w:t>
        <w:br/>
        <w:t>&lt;/soapenv:Body&gt;</w:t>
        <w:br/>
        <w:t>&lt;/soapenv:Envelope&gt;</w:t>
      </w:r>
    </w:p>
    <w:p>
      <w:pPr>
        <w:pStyle w:val="Normal"/>
        <w:rPr>
          <w:rFonts w:ascii="Cambria" w:hAnsi="Cambria" w:eastAsia="Times New Roman" w:cs="Cambria"/>
          <w:b/>
          <w:b/>
          <w:color w:val="1F497D"/>
          <w:sz w:val="36"/>
          <w:szCs w:val="36"/>
        </w:rPr>
      </w:pPr>
      <w:r>
        <w:rPr>
          <w:rFonts w:eastAsia="Times New Roman"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holdShipment</w:t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EQUEST:</w:t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holdShipment xmlns:ns3="http://ws.business.canshipws.canpar.com"&gt;</w:t>
        <w:br/>
        <w:t>&lt;ns3:request&gt;</w:t>
        <w:br/>
        <w:t>&lt;ns2:password xmlns:ns2="http://ws.dto.canshipws.canpar.com/xsd"&gt;password&lt;/ns2:password&gt;</w:t>
        <w:br/>
        <w:t>&lt;shipment xmlns="http://ws.dto.canshipws.canpar.com/xsd"&gt;</w:t>
        <w:br/>
        <w:t>&lt;ns1:billed_weight xmlns:ns1="http://dto.canshipws.canpar.com/xsd"&gt;0.0&lt;/ns1:billed_weight&gt;</w:t>
        <w:br/>
        <w:t>&lt;ns1:billed_weight_unit xmlns:ns1="http://dto.canshipws.canpar.com/xsd"&gt;L&lt;/ns1:billed_weight_unit&gt;</w:t>
        <w:br/>
        <w:t>&lt;ns1:cod_charge xmlns:ns1="http://dto.canshipws.canpar.com/xsd"&gt;0.0&lt;/ns1:cod_charge&gt;</w:t>
        <w:br/>
        <w:t>&lt;ns1:cod_type xmlns:ns1="http://dto.canshipws.canpar.com/xsd"&gt;N&lt;/ns1:cod_type&gt;</w:t>
        <w:br/>
        <w:t>&lt;ns1:collect_shipper_num xmlns:ns1="http://dto.canshipws.canpar.com/xsd"/&gt;</w:t>
        <w:br/>
        <w:t>&lt;ns1:consolidation_type xmlns:ns1="http://dto.canshipws.canpar.com/xsd"/&gt;</w:t>
        <w:br/>
        <w:t>&lt;ns1:cos xmlns:ns1="http://dto.canshipws.canpar.com/xsd"&gt;false&lt;/ns1:cos&gt;</w:t>
        <w:br/>
        <w:t>&lt;ns1:cos_charge xmlns:ns1="http://dto.canshipws.canpar.com/xsd"&gt;0.0&lt;/ns1:cos_charge&gt;</w:t>
        <w:br/>
        <w:t>&lt;delivery_address xmlns="http://dto.canshipws.canpar.com/xsd"&gt;</w:t>
        <w:br/>
        <w:t>&lt;address_id&gt;A1&lt;/address_id&gt;</w:t>
        <w:br/>
        <w:t>&lt;address_line_1&gt;1 TEST ST&lt;/address_line_1&gt;</w:t>
        <w:br/>
        <w:t>&lt;address_line_2/&gt;</w:t>
        <w:br/>
        <w:t>&lt;address_line_3/&gt;</w:t>
        <w:br/>
        <w:t>&lt;attention/&gt;</w:t>
        <w:br/>
        <w:t>&lt;city&gt;TORONTO&lt;/city&gt;</w:t>
        <w:br/>
        <w:t>&lt;country&gt;CA&lt;/country&gt;</w:t>
        <w:br/>
        <w:t>&lt;email&gt;1@1.COM,2@2.COM&lt;/email&gt;</w:t>
        <w:br/>
        <w:t>&lt;extension&gt;23&lt;/extension&gt;</w:t>
        <w:br/>
        <w:t>&lt;id&gt;-1&lt;/id&gt;</w:t>
        <w:br/>
        <w:t>&lt;name&gt;TEST ADDRESS&lt;/name&gt;</w:t>
        <w:br/>
        <w:t>&lt;phone&gt;4161234567&lt;/phone&gt;</w:t>
        <w:br/>
        <w:t>&lt;postal_code&gt;M4X1W7&lt;/postal_code&gt;</w:t>
        <w:br/>
        <w:t>&lt;province&gt;ON&lt;/province&gt;</w:t>
        <w:br/>
        <w:t>&lt;residential&gt;false&lt;/residential&gt;</w:t>
        <w:br/>
        <w:t>&lt;/delivery_address&gt;</w:t>
        <w:br/>
        <w:t>&lt;ns1:description xmlns:ns1="http://dto.canshipws.canpar.com/xsd"/&gt;</w:t>
        <w:br/>
        <w:t>&lt;ns1:dg xmlns:ns1="http://dto.canshipws.canpar.com/xsd"&gt;false&lt;/ns1:dg&gt;</w:t>
        <w:br/>
        <w:t>&lt;ns1:dg_charge xmlns:ns1="http://dto.canshipws.canpar.com/xsd"&gt;0.0&lt;/ns1:dg_charge&gt;</w:t>
        <w:br/>
        <w:t>&lt;ns1:dimention_unit xmlns:ns1="http://dto.canshipws.canpar.com/xsd"&gt;I&lt;/ns1:dimention_unit&gt;</w:t>
        <w:br/>
        <w:t>&lt;ns1:dv_charge xmlns:ns1="http://dto.canshipws.canpar.com/xsd"&gt;0.0&lt;/ns1:dv_charge&gt;</w:t>
        <w:br/>
        <w:t>&lt;ns1:ea_charge xmlns:ns1="http://dto.canshipws.canpar.com/xsd"&gt;0.0&lt;/ns1:ea_charge&gt;</w:t>
        <w:br/>
        <w:t>&lt;ns1:ea_zone xmlns:ns1="http://dto.canshipws.canpar.com/xsd"&gt;0&lt;/ns1:ea_zone&gt;</w:t>
        <w:br/>
        <w:t>&lt;ns1:freight_charge xmlns:ns1="http://dto.canshipws.canpar.com/xsd"&gt;0.0&lt;/ns1:freight_charge&gt;</w:t>
        <w:br/>
        <w:t>&lt;ns1:fuel_surcharge xmlns:ns1="http://dto.canshipws.canpar.com/xsd"&gt;0.0&lt;/ns1:fuel_surcharge&gt;</w:t>
        <w:br/>
        <w:t>&lt;ns1:handling xmlns:ns1="http://dto.canshipws.canpar.com/xsd"&gt;0.0&lt;/ns1:handling&gt;</w:t>
        <w:br/>
        <w:t>&lt;ns1:handling_type xmlns:ns1="http://dto.canshipws.canpar.com/xsd"&gt;$&lt;/ns1:handling_type&gt;</w:t>
        <w:br/>
        <w:t>&lt;ns1:id xmlns:ns1="http://dto.canshipws.canpar.com/xsd"&gt;-1&lt;/ns1:id&gt;</w:t>
        <w:br/>
        <w:t>&lt;ns1:instruction xmlns:ns1="http://dto.canshipws.canpar.com/xsd"/&gt;</w:t>
        <w:br/>
        <w:t>&lt;ns1:manifest_num xmlns:ns1="http://dto.canshipws.canpar.com/xsd" xmlns:xsi="http://www.w3.org/2001/XMLSchema-instance" xsi:nil="1"/&gt;</w:t>
        <w:br/>
        <w:t>&lt;ns1:nsr xmlns:ns1="http://dto.canshipws.canpar.com/xsd"&gt;false&lt;/ns1:nsr&gt;</w:t>
        <w:br/>
        <w:t>&lt;packages xmlns="http://dto.canshipws.canpar.com/xsd"&gt;</w:t>
        <w:br/>
        <w:t>&lt;alternative_reference/&gt;</w:t>
        <w:br/>
        <w:t>&lt;barcode/&gt;</w:t>
        <w:br/>
        <w:t>&lt;billed_weight&gt;0.0&lt;/billed_weight&gt;</w:t>
        <w:br/>
        <w:t>&lt;cod xmlns:xsi="http://www.w3.org/2001/XMLSchema-instance" xsi:nil="1"/&gt;</w:t>
        <w:br/>
        <w:t>&lt;cost_centre/&gt;</w:t>
        <w:br/>
        <w:t>&lt;declared_value&gt;0.0&lt;/declared_value&gt;</w:t>
        <w:br/>
        <w:t>&lt;dim_weight&gt;0.0&lt;/dim_weight&gt;</w:t>
        <w:br/>
        <w:t>&lt;dim_weight_flag&gt;false&lt;/dim_weight_flag&gt;</w:t>
        <w:br/>
        <w:t>&lt;height&gt;0.0&lt;/height&gt;</w:t>
        <w:br/>
        <w:t>&lt;id&gt;-1&lt;/id&gt;</w:t>
        <w:br/>
        <w:t>&lt;length&gt;0.0&lt;/length&gt;</w:t>
        <w:br/>
        <w:t>&lt;min_weight_flag&gt;false&lt;/min_weight_flag&gt;</w:t>
        <w:br/>
        <w:t>&lt;package_num&gt;0&lt;/package_num&gt;</w:t>
        <w:br/>
        <w:t>&lt;package_reference&gt;0&lt;/package_reference&gt;</w:t>
        <w:br/>
        <w:t>&lt;reference/&gt;</w:t>
        <w:br/>
        <w:t>&lt;reported_weight&gt;1.0&lt;/reported_weight&gt;</w:t>
        <w:br/>
        <w:t>&lt;store_num/&gt;</w:t>
        <w:br/>
        <w:t>&lt;width&gt;0.0&lt;/width&gt;</w:t>
        <w:br/>
        <w:t>&lt;xc&gt;false&lt;/xc&gt;</w:t>
        <w:br/>
        <w:t>&lt;/packages&gt;</w:t>
        <w:br/>
        <w:t>&lt;pickup_address xmlns="http://dto.canshipws.canpar.com/xsd"&gt;</w:t>
        <w:br/>
        <w:t>&lt;address_id&gt;A1&lt;/address_id&gt;</w:t>
        <w:br/>
        <w:t>&lt;address_line_1&gt;1 TEST ST&lt;/address_line_1&gt;</w:t>
        <w:br/>
        <w:t>&lt;address_line_2/&gt;</w:t>
        <w:br/>
        <w:t>&lt;address_line_3/&gt;</w:t>
        <w:br/>
        <w:t>&lt;attention/&gt;</w:t>
        <w:br/>
        <w:t>&lt;city&gt;TORONTO&lt;/city&gt;</w:t>
        <w:br/>
        <w:t>&lt;country&gt;CA&lt;/country&gt;</w:t>
        <w:br/>
        <w:t>&lt;email&gt;1@1.COM,2@2.COM&lt;/email&gt;</w:t>
        <w:br/>
        <w:t>&lt;extension&gt;23&lt;/extension&gt;</w:t>
        <w:br/>
        <w:t>&lt;id&gt;-1&lt;/id&gt;</w:t>
        <w:br/>
        <w:t>&lt;name&gt;TEST ADDRESS&lt;/name&gt;</w:t>
        <w:br/>
        <w:t>&lt;phone&gt;4161234567&lt;/phone&gt;</w:t>
        <w:br/>
        <w:t>&lt;postal_code&gt;M4X1W7&lt;/postal_code&gt;</w:t>
        <w:br/>
        <w:t>&lt;province&gt;ON&lt;/province&gt;</w:t>
        <w:br/>
        <w:t>&lt;residential&gt;false&lt;/residential&gt;</w:t>
        <w:br/>
        <w:t>&lt;/pickup_address&gt;</w:t>
        <w:br/>
        <w:t>&lt;ns1:premium xmlns:ns1="http://dto.canshipws.canpar.com/xsd"&gt;N&lt;/ns1:premium&gt;</w:t>
        <w:br/>
        <w:t>&lt;ns1:premium_charge xmlns:ns1="http://dto.canshipws.canpar.com/xsd"&gt;0.0&lt;/ns1:premium_charge&gt;</w:t>
        <w:br/>
        <w:t>&lt;ns1:proforma xmlns:ns1="http://dto.canshipws.canpar.com/xsd" xmlns:xsi="http://www.w3.org/2001/XMLSchema-instance" xsi:nil="1"/&gt;</w:t>
        <w:br/>
        <w:t>&lt;ns1:ra_charge xmlns:ns1="http://dto.canshipws.canpar.com/xsd"&gt;0.0&lt;/ns1:ra_charge&gt;</w:t>
        <w:br/>
        <w:t>&lt;ns1:reported_weight_unit xmlns:ns1="http://dto.canshipws.canpar.com/xsd"&gt;L&lt;/ns1:reported_weight_unit&gt;</w:t>
        <w:br/>
        <w:t>&lt;ns1:rural_charge xmlns:ns1="http://dto.canshipws.canpar.com/xsd"&gt;0.0&lt;/ns1:rural_charge&gt;</w:t>
        <w:br/>
        <w:t>&lt;ns1:send_email_to_delivery xmlns:ns1="http://dto.canshipws.canpar.com/xsd"&gt;false&lt;/ns1:send_email_to_delivery&gt;</w:t>
        <w:br/>
        <w:t>&lt;ns1:send_email_to_pickup xmlns:ns1="http://dto.canshipws.canpar.com/xsd"&gt;false&lt;/ns1:send_email_to_pickup&gt;</w:t>
        <w:br/>
        <w:t>&lt;ns1:service_type xmlns:ns1="http://dto.canshipws.canpar.com/xsd"&gt;1&lt;/ns1:service_type&gt;</w:t>
        <w:br/>
        <w:t>&lt;ns1:shipment_status xmlns:ns1="http://dto.canshipws.canpar.com/xsd"&gt;R&lt;/ns1:shipment_status&gt;</w:t>
        <w:br/>
        <w:t>&lt;ns1:shipper_num xmlns:ns1="http://dto.canshipws.canpar.com/xsd"&gt;99999999&lt;/ns1:shipper_num&gt;</w:t>
        <w:br/>
        <w:t>&lt;ns1:shipping_date xmlns:ns1="http://dto.canshipws.canpar.com/xsd"&gt;2012-06-15T00:00:00.000-04:00&lt;/ns1:shipping_date&gt;</w:t>
        <w:br/>
        <w:t>&lt;ns1:tax_charge_1 xmlns:ns1="http://dto.canshipws.canpar.com/xsd"&gt;0.0&lt;/ns1:tax_charge_1&gt;</w:t>
        <w:br/>
        <w:t>&lt;ns1:tax_charge_2 xmlns:ns1="http://dto.canshipws.canpar.com/xsd"&gt;0.0&lt;/ns1:tax_charge_2&gt;</w:t>
        <w:br/>
        <w:t>&lt;ns1:tax_code_1 xmlns:ns1="http://dto.canshipws.canpar.com/xsd"/&gt;</w:t>
        <w:br/>
        <w:t>&lt;ns1:tax_code_2 xmlns:ns1="http://dto.canshipws.canpar.com/xsd"/&gt;</w:t>
        <w:br/>
        <w:t>&lt;ns1:transit_time xmlns:ns1="http://dto.canshipws.canpar.com/xsd"&gt;0&lt;/ns1:transit_time&gt;</w:t>
        <w:br/>
        <w:t>&lt;ns1:transit_time_guaranteed xmlns:ns1="http://dto.canshipws.canpar.com/xsd"&gt;false&lt;/ns1:transit_time_guaranteed&gt;</w:t>
        <w:br/>
        <w:t>&lt;ns1:user_id xmlns:ns1="http://dto.canshipws.canpar.com/xsd"/&gt;</w:t>
        <w:br/>
        <w:t>&lt;ns1:voided xmlns:ns1="http://dto.canshipws.canpar.com/xsd"&gt;false&lt;/ns1:voided&gt;</w:t>
        <w:br/>
        <w:t>&lt;ns1:xc_charge xmlns:ns1="http://dto.canshipws.canpar.com/xsd"&gt;0.0&lt;/ns1:xc_charge&gt;</w:t>
        <w:br/>
        <w:t>&lt;ns1:zone xmlns:ns1="http://dto.canshipws.canpar.com/xsd"&gt;0&lt;/ns1:zone&gt;</w:t>
        <w:br/>
        <w:t>&lt;/shipment&gt;</w:t>
        <w:br/>
        <w:t>&lt;ns2:user_id xmlns:ns2="http://ws.dto.canshipws.canpar.com/xsd"&gt;user_id&lt;/ns2:user_id&gt;</w:t>
        <w:br/>
        <w:t>&lt;/ns3:request&gt;</w:t>
        <w:br/>
        <w:t>&lt;/ns3:holdShipment&gt;</w:t>
        <w:br/>
        <w:t>&lt;/soapenv:Body&gt;</w:t>
        <w:br/>
        <w:t>&lt;/soapenv:Envelope&gt;</w:t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RESPONSE: </w:t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holdShipment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HoldShipmentRs"&gt;</w:t>
        <w:br/>
        <w:t>&lt;ax29:error xsi:nil="true"/&gt;</w:t>
        <w:br/>
        <w:t>&lt;ax29:shipment xsi:type="ax211:Shipment"&gt;</w:t>
        <w:br/>
        <w:t>&lt;ax211:airport_code/&gt;</w:t>
        <w:br/>
        <w:t>&lt;ax211:billed_weight&gt;0.0&lt;/ax211:billed_weight&gt;</w:t>
        <w:br/>
        <w:t>&lt;ax211:billed_weight_unit&gt;L&lt;/ax211:billed_weight_unit&gt;</w:t>
        <w:br/>
        <w:t>&lt;ax211:cod_charge&gt;0.0&lt;/ax211:cod_charge&gt;</w:t>
        <w:br/>
        <w:t>&lt;ax211:cod_type&gt;N&lt;/ax211:cod_type&gt;</w:t>
        <w:br/>
        <w:t>&lt;ax211:collect_shipper_num/&gt;</w:t>
        <w:br/>
        <w:t>&lt;ax211:consolidation_type/&gt;</w:t>
        <w:br/>
        <w:t>&lt;ax211:cos&gt;false&lt;/ax211:cos&gt;</w:t>
        <w:br/>
        <w:t>&lt;ax211:cos_charge&gt;0.0&lt;/ax211:cos_charge&gt;</w:t>
        <w:br/>
        <w:t>&lt;ax211:delivery_address xsi:type="ax211:Address"&gt;</w:t>
        <w:br/>
        <w:t>&lt;ax211:address_id&gt;A1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,2@2.COM&lt;/ax211:email&gt;</w:t>
        <w:br/>
        <w:t>&lt;ax211:extension&gt;23&lt;/ax211:extension&gt;</w:t>
        <w:br/>
        <w:t>&lt;ax211:id&gt;10001945&lt;/ax211:id&gt;</w:t>
        <w:br/>
        <w:t>&lt;ax211:inserted_on&gt;2012-06-15T15:41:11.310Z&lt;/ax211:inserted_on&gt;</w:t>
        <w:br/>
        <w:t>&lt;ax211:name&gt;TEST ADDRESS&lt;/ax211:name&gt;</w:t>
        <w:br/>
        <w:t>&lt;ax211:phone&gt;4161234567&lt;/ax211:phone&gt;</w:t>
        <w:br/>
        <w:t>&lt;ax211:postal_code&gt;M4X1W7&lt;/ax211:postal_code&gt;</w:t>
        <w:br/>
        <w:t>&lt;ax211:province&gt;ON&lt;/ax211:province&gt;</w:t>
        <w:br/>
        <w:t>&lt;ax211:residential&gt;false&lt;/ax211:residential&gt;</w:t>
        <w:br/>
        <w:t>&lt;ax211:updated_on&gt;2012-06-15T15:41:11.310Z&lt;/ax211:updated_on&gt;</w:t>
        <w:br/>
        <w:t>&lt;/ax211:delivery_address&gt;</w:t>
        <w:br/>
        <w:t>&lt;ax211:description/&gt;</w:t>
        <w:br/>
        <w:t>&lt;ax211:dg&gt;false&lt;/ax211:dg&gt;</w:t>
        <w:br/>
        <w:t>&lt;ax211:dg_charge&gt;0.0&lt;/ax211:dg_charge&gt;</w:t>
        <w:br/>
        <w:t>&lt;ax211:dimention_unit&gt;I&lt;/ax211:dimention_unit&gt;</w:t>
        <w:br/>
        <w:t>&lt;ax211:dv_charge&gt;0.0&lt;/ax211:dv_charge&gt;</w:t>
        <w:br/>
        <w:t>&lt;ax211:ea_charge&gt;0.0&lt;/ax211:ea_charge&gt;</w:t>
        <w:br/>
        <w:t>&lt;ax211:ea_zone&gt;0&lt;/ax211:ea_zone&gt;</w:t>
        <w:br/>
        <w:t>&lt;ax211:estimated_delivery_date xsi:nil="true"/&gt;</w:t>
        <w:br/>
        <w:t>&lt;ax211:freight_charge&gt;0.0&lt;/ax211:freight_charge&gt;</w:t>
        <w:br/>
        <w:t>&lt;ax211:fuel_surcharge&gt;0.0&lt;/ax211:fuel_surcharge&gt;</w:t>
        <w:br/>
        <w:t>&lt;ax211:handling&gt;0.0&lt;/ax211:handling&gt;</w:t>
        <w:br/>
        <w:t>&lt;ax211:handling_type&gt;$&lt;/ax211:handling_type&gt;</w:t>
        <w:br/>
        <w:t>&lt;ax211:id&gt;10000693&lt;/ax211:id&gt;</w:t>
        <w:br/>
        <w:t>&lt;ax211:inserted_on&gt;2012-06-15T15:41:11.310Z&lt;/ax211:inserted_on&gt;</w:t>
        <w:br/>
        <w:t>&lt;ax211:instruction/&gt;</w:t>
        <w:br/>
        <w:t>&lt;ax211:manifest_num xsi:nil="true"/&gt;</w:t>
        <w:br/>
        <w:t>&lt;ax211:nsr&gt;false&lt;/ax211:nsr&gt;</w:t>
        <w:br/>
        <w:t>&lt;ax211:packages xsi:type="ax211:Package"&gt;</w:t>
        <w:br/>
        <w:t>&lt;ax211:alternative_reference/&gt;</w:t>
        <w:br/>
        <w:t>&lt;ax211:barcode/&gt;</w:t>
        <w:br/>
        <w:t>&lt;ax211:billed_weight&gt;0.0&lt;/ax211:billed_weight&gt;</w:t>
        <w:br/>
        <w:t>&lt;ax211:cod xsi:nil="true"/&gt;</w:t>
        <w:br/>
        <w:t>&lt;ax211:cost_centre/&gt;</w:t>
        <w:br/>
        <w:t>&lt;ax211:declared_value&gt;0.0&lt;/ax211:declared_value&gt;</w:t>
        <w:br/>
        <w:t>&lt;ax211:dim_weight&gt;0.0&lt;/ax211:dim_weight&gt;</w:t>
        <w:br/>
        <w:t>&lt;ax211:dim_weight_flag&gt;false&lt;/ax211:dim_weight_flag&gt;</w:t>
        <w:br/>
        <w:t>&lt;ax211:height&gt;0.0&lt;/ax211:height&gt;</w:t>
        <w:br/>
        <w:t>&lt;ax211:id&gt;10001799&lt;/ax211:id&gt;</w:t>
        <w:br/>
        <w:t>&lt;ax211:inserted_on&gt;2012-06-15T15:41:11.310Z&lt;/ax211:inserted_on&gt;</w:t>
        <w:br/>
        <w:t>&lt;ax211:length&gt;0.0&lt;/ax211:length&gt;</w:t>
        <w:br/>
        <w:t>&lt;ax211:min_weight_flag&gt;false&lt;/ax211:min_weight_flag&gt;</w:t>
        <w:br/>
        <w:t>&lt;ax211:package_num&gt;0&lt;/ax211:package_num&gt;</w:t>
        <w:br/>
        <w:t>&lt;ax211:package_reference&gt;0&lt;/ax211:package_reference&gt;</w:t>
        <w:br/>
        <w:t>&lt;ax211:reference/&gt;</w:t>
        <w:br/>
        <w:t>&lt;ax211:reported_weight&gt;1.0&lt;/ax211:reported_weight&gt;</w:t>
        <w:br/>
        <w:t>&lt;ax211:store_num/&gt;</w:t>
        <w:br/>
        <w:t>&lt;ax211:updated_on&gt;2012-06-15T15:41:11.310Z&lt;/ax211:updated_on&gt;</w:t>
        <w:br/>
        <w:t>&lt;ax211:width&gt;0.0&lt;/ax211:width&gt;</w:t>
        <w:br/>
        <w:t>&lt;ax211:xc&gt;false&lt;/ax211:xc&gt;</w:t>
        <w:br/>
        <w:t>&lt;/ax211:packages&gt;</w:t>
        <w:br/>
        <w:t>&lt;ax211:pickup_address xsi:type="ax211:Address"&gt;</w:t>
        <w:br/>
        <w:t>&lt;ax211:address_id&gt;A1&lt;/ax211:address_id&gt;</w:t>
        <w:br/>
        <w:t>&lt;ax211:address_line_1&gt;1 TEST ST&lt;/ax211:address_line_1&gt;</w:t>
        <w:br/>
        <w:t>&lt;ax211:address_line_2/&gt;</w:t>
        <w:br/>
        <w:t>&lt;ax211:address_line_3/&gt;</w:t>
        <w:br/>
        <w:t>&lt;ax211:attention/&gt;</w:t>
        <w:br/>
        <w:t>&lt;ax211:city&gt;TORONTO&lt;/ax211:city&gt;</w:t>
        <w:br/>
        <w:t>&lt;ax211:country&gt;CA&lt;/ax211:country&gt;</w:t>
        <w:br/>
        <w:t>&lt;ax211:email&gt;1@1.COM,2@2.COM&lt;/ax211:email&gt;</w:t>
        <w:br/>
        <w:t>&lt;ax211:extension&gt;23&lt;/ax211:extension&gt;</w:t>
        <w:br/>
        <w:t>&lt;ax211:id&gt;10001944&lt;/ax211:id&gt;</w:t>
        <w:br/>
        <w:t>&lt;ax211:inserted_on&gt;2012-06-15T15:41:11.310Z&lt;/ax211:inserted_on&gt;</w:t>
        <w:br/>
        <w:t>&lt;ax211:name&gt;TEST ADDRESS&lt;/ax211:name&gt;</w:t>
        <w:br/>
        <w:t>&lt;ax211:phone&gt;4161234567&lt;/ax211:phone&gt;</w:t>
        <w:br/>
        <w:t>&lt;ax211:postal_code&gt;M4X1W7&lt;/ax211:postal_code&gt;</w:t>
        <w:br/>
        <w:t>&lt;ax211:province&gt;ON&lt;/ax211:province&gt;</w:t>
        <w:br/>
        <w:t>&lt;ax211:residential&gt;false&lt;/ax211:residential&gt;</w:t>
        <w:br/>
        <w:t>&lt;ax211:updated_on&gt;2012-06-15T15:41:11.310Z&lt;/ax211:updated_on&gt;</w:t>
        <w:br/>
        <w:t>&lt;/ax211:pickup_address&gt;</w:t>
        <w:br/>
        <w:t>&lt;ax211:premium&gt;N&lt;/ax211:premium&gt;</w:t>
        <w:br/>
        <w:t>&lt;ax211:premium_charge&gt;0.0&lt;/ax211:premium_charge&gt;</w:t>
        <w:br/>
        <w:t>&lt;ax211:proforma xsi:nil="true"/&gt;</w:t>
        <w:br/>
        <w:t>&lt;ax211:ra_charge&gt;0.0&lt;/ax211:ra_charge&gt;</w:t>
        <w:br/>
        <w:t>&lt;ax211:reported_weight_unit&gt;L&lt;/ax211:reported_weight_unit&gt;</w:t>
        <w:br/>
        <w:t>&lt;ax211:rural_charge&gt;0.0&lt;/ax211:rural_charge&gt;</w:t>
        <w:br/>
        <w:t>&lt;ax211:send_email_to_delivery&gt;false&lt;/ax211:send_email_to_delivery&gt;</w:t>
        <w:br/>
        <w:t>&lt;ax211:send_email_to_pickup&gt;false&lt;/ax211:send_email_to_pickup&gt;</w:t>
        <w:br/>
        <w:t>&lt;ax211:service_type&gt;1&lt;/ax211:service_type&gt;</w:t>
        <w:br/>
        <w:t>&lt;ax211:shipment_status&gt;H&lt;/ax211:shipment_status&gt;</w:t>
        <w:br/>
        <w:t>&lt;ax211:shipper_num&gt;99999999&lt;/ax211:shipper_num&gt;</w:t>
        <w:br/>
        <w:t>&lt;ax211:shipping_date&gt;2012-06-15T04:00:00.000Z&lt;/ax211:shipping_date&gt;</w:t>
        <w:br/>
        <w:t>&lt;ax211:tax_charge_1&gt;0.0&lt;/ax211:tax_charge_1&gt;</w:t>
        <w:br/>
        <w:t>&lt;ax211:tax_charge_2&gt;0.0&lt;/ax211:tax_charge_2&gt;</w:t>
        <w:br/>
        <w:t>&lt;ax211:tax_code_1/&gt;</w:t>
        <w:br/>
        <w:t>&lt;ax211:tax_code_2/&gt;</w:t>
        <w:br/>
        <w:t>&lt;ax211:transit_time&gt;0&lt;/ax211:transit_time&gt;</w:t>
        <w:br/>
        <w:t>&lt;ax211:transit_time_guaranteed&gt;false&lt;/ax211:transit_time_guaranteed&gt;</w:t>
        <w:br/>
        <w:t>&lt;ax211:updated_on&gt;2012-06-15T15:41:11.310Z&lt;/ax211:updated_on&gt;</w:t>
        <w:br/>
        <w:t>&lt;ax211:user_id&gt;user_id&lt;/ax211:user_id&gt;</w:t>
        <w:br/>
        <w:t>&lt;ax211:voided&gt;false&lt;/ax211:voided&gt;</w:t>
        <w:br/>
        <w:t>&lt;ax211:xc_charge&gt;0.0&lt;/ax211:xc_charge&gt;</w:t>
        <w:br/>
        <w:t>&lt;ax211:zone&gt;0&lt;/ax211:zone&gt;</w:t>
        <w:br/>
        <w:t>&lt;/ax29:shipment&gt;</w:t>
        <w:br/>
        <w:t>&lt;/ns:return&gt;</w:t>
        <w:br/>
        <w:t>&lt;/ns:holdShipmentResponse&gt;</w:t>
        <w:br/>
        <w:t>&lt;/soapenv:Body&gt;</w:t>
        <w:br/>
        <w:t>&lt;/soapenv:Envelope&gt;</w:t>
      </w:r>
    </w:p>
    <w:p>
      <w:pPr>
        <w:pStyle w:val="Normal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p>
      <w:pPr>
        <w:pStyle w:val="Normal"/>
        <w:spacing w:before="0" w:after="200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4:47:00Z</dcterms:created>
  <dc:creator>angela_brooks</dc:creator>
  <dc:description/>
  <cp:keywords/>
  <dc:language>en-US</dc:language>
  <cp:lastModifiedBy>angela_brooks</cp:lastModifiedBy>
  <dcterms:modified xsi:type="dcterms:W3CDTF">2012-06-26T16:57:00Z</dcterms:modified>
  <cp:revision>2</cp:revision>
  <dc:subject/>
  <dc:title/>
</cp:coreProperties>
</file>