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1F497D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321945</wp:posOffset>
                </wp:positionV>
                <wp:extent cx="54349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75pt;margin-top:25.3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color w:val="1F497D"/>
          <w:sz w:val="36"/>
          <w:szCs w:val="36"/>
        </w:rPr>
        <w:t>CANSHIP</w:t>
      </w:r>
      <w:r>
        <w:rPr>
          <w:rFonts w:cs="Cambria" w:ascii="Cambria" w:hAnsi="Cambria"/>
          <w:color w:val="1F497D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1F497D"/>
          <w:sz w:val="36"/>
          <w:szCs w:val="36"/>
        </w:rPr>
        <w:t>Web Services Method Samples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1F497D"/>
          <w:sz w:val="36"/>
          <w:szCs w:val="36"/>
        </w:rPr>
        <w:t>Canship Business: Commodities</w:t>
      </w:r>
    </w:p>
    <w:p>
      <w:pPr>
        <w:pStyle w:val="Normal"/>
        <w:rPr>
          <w:color w:val="1F497D"/>
        </w:rPr>
      </w:pPr>
      <w:r>
        <w:rPr>
          <w:color w:val="1F497D"/>
        </w:rPr>
        <w:t>saveCommodity     …………………………………………………………………………………………………….…………………………… 2</w:t>
      </w:r>
    </w:p>
    <w:p>
      <w:pPr>
        <w:pStyle w:val="Normal"/>
        <w:rPr>
          <w:color w:val="1F497D"/>
        </w:rPr>
      </w:pPr>
      <w:r>
        <w:rPr>
          <w:color w:val="1F497D"/>
        </w:rPr>
        <w:t>deleteCommodity     ……………………………………………………………………………………………………….…………………….. 4</w:t>
      </w:r>
    </w:p>
    <w:p>
      <w:pPr>
        <w:pStyle w:val="Normal"/>
        <w:rPr>
          <w:color w:val="1F497D"/>
        </w:rPr>
      </w:pPr>
      <w:r>
        <w:rPr>
          <w:color w:val="1F497D"/>
        </w:rPr>
        <w:t>getCommodities     ………………………………………………………………………………………………………………………………… 5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aveCommodity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aveCommodity xmlns:ns3="http://ws.business.canshipws.canpar.com"&gt;</w:t>
        <w:br/>
        <w:t>&lt;ns3:request&gt;</w:t>
        <w:br/>
        <w:t>&lt;commodity xmlns="http://ws.dto.canshipws.canpar.com/xsd"&gt;</w:t>
        <w:br/>
        <w:t>&lt;commodity_info xmlns="http://dto.canshipws.canpar.com/xsd"&gt;</w:t>
        <w:br/>
        <w:t>&lt;country_of_origin&gt;CA&lt;/country_of_origin&gt;</w:t>
        <w:br/>
        <w:t>&lt;description&gt;DESC&lt;/description&gt;</w:t>
        <w:br/>
        <w:t>&lt;hs_code/&gt;</w:t>
        <w:br/>
        <w:t>&lt;id&gt;-1&lt;/id&gt;</w:t>
        <w:br/>
        <w:t>&lt;province_of_origin&gt;ON&lt;/province_of_origin&gt;</w:t>
        <w:br/>
        <w:t>&lt;value&gt;1.0&lt;/value&gt;</w:t>
        <w:br/>
        <w:t>&lt;/commodity_info&gt;</w:t>
        <w:br/>
        <w:t>&lt;ns1:id xmlns:ns1="http://dto.canshipws.canpar.com/xsd"&gt;-1&lt;/ns1:id&gt;</w:t>
        <w:br/>
        <w:t>&lt;ns1:shipper_num xmlns:ns1="http://dto.canshipws.canpar.com/xsd"&gt;99999999&lt;/ns1:shipper_num&gt;</w:t>
        <w:br/>
        <w:t>&lt;/commodity&gt;</w:t>
        <w:br/>
        <w:t>&lt;ns2:password xmlns:ns2="http://ws.dto.canshipws.canpar.com/xsd"&gt;password&lt;/ns2:password&gt;</w:t>
        <w:br/>
        <w:t>&lt;ns2:user_id xmlns:ns2="http://ws.dto.canshipws.canpar.com/xsd"&gt;user_id&lt;/ns2:user_id&gt;</w:t>
        <w:br/>
        <w:t>&lt;/ns3:request&gt;</w:t>
        <w:br/>
        <w:t>&lt;/ns3:saveCommodity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aveCommodity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aveCommodityRs"&gt;</w:t>
        <w:br/>
        <w:t>&lt;ax29:commodity xsi:type="ax211:Commodity"&gt;</w:t>
        <w:br/>
        <w:t>&lt;ax211:commodity_info xsi:type="ax211:CommodityInfo"&gt;</w:t>
        <w:br/>
        <w:t>&lt;ax211:country_of_origin&gt;CA&lt;/ax211:country_of_origin&gt;</w:t>
        <w:br/>
        <w:t>&lt;ax211:description&gt;DESC&lt;/ax211:description&gt;</w:t>
        <w:br/>
        <w:t>&lt;ax211:hs_code/&gt;</w:t>
        <w:br/>
        <w:t>&lt;ax211:id&gt;10000070&lt;/ax211:id&gt;</w:t>
        <w:br/>
        <w:t>&lt;ax211:inserted_on&gt;2012-06-15T15:42:08.831Z&lt;/ax211:inserted_on&gt;</w:t>
        <w:br/>
        <w:t>&lt;ax211:province_of_origin&gt;ON&lt;/ax211:province_of_origin&gt;</w:t>
        <w:br/>
        <w:t>&lt;ax211:updated_on&gt;2012-06-15T15:42:08.831Z&lt;/ax211:updated_on&gt;</w:t>
        <w:br/>
        <w:t>&lt;ax211:value&gt;1.0&lt;/ax211:value&gt;</w:t>
        <w:br/>
        <w:t>&lt;/ax211:commodity_info&gt;</w:t>
        <w:br/>
        <w:t>&lt;ax211:id&gt;10000055&lt;/ax211:id&gt;</w:t>
        <w:br/>
        <w:t>&lt;ax211:inserted_on&gt;2012-06-15T15:42:08.831Z&lt;/ax211:inserted_on&gt;</w:t>
        <w:br/>
        <w:t>&lt;ax211:shipper_num&gt;99999999&lt;/ax211:shipper_num&gt;</w:t>
        <w:br/>
        <w:t>&lt;ax211:updated_on&gt;2012-06-15T15:42:08.831Z&lt;/ax211:updated_on&gt;</w:t>
        <w:br/>
        <w:t>&lt;/ax29:commodity&gt;</w:t>
        <w:br/>
        <w:t>&lt;ax29:error xsi:nil="true"/&gt;</w:t>
        <w:br/>
        <w:t>&lt;/ns:return&gt;</w:t>
        <w:br/>
        <w:t>&lt;/ns:saveCommodityResponse&gt;</w:t>
        <w:br/>
        <w:t>&lt;/soapenv:Body&gt;</w:t>
        <w:br/>
        <w:t>&lt;/soapenv:Envelope&gt;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deleteCommodity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deleteCommodity xmlns:ns3="http://ws.business.canshipws.canpar.com"&gt;</w:t>
        <w:br/>
        <w:t>&lt;ns3:request&gt;</w:t>
        <w:br/>
        <w:t>&lt;ns2:id xmlns:ns2="http://ws.dto.canshipws.canpar.com/xsd"&gt;10000056&lt;/ns2:id&gt;</w:t>
        <w:br/>
        <w:t>&lt;ns2:password xmlns:ns2="http://ws.dto.canshipws.canpar.com/xsd"&gt;password&lt;/ns2:password&gt;</w:t>
        <w:br/>
        <w:t>&lt;ns2:user_id xmlns:ns2="http://ws.dto.canshipws.canpar.com/xsd"&gt;user_id&lt;/ns2:user_id&gt;</w:t>
        <w:br/>
        <w:t>&lt;/ns3:request&gt;</w:t>
        <w:br/>
        <w:t>&lt;/ns3:deleteCommodity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deleteCommodity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DeleteCommodityRs"&gt;</w:t>
        <w:br/>
        <w:t>&lt;ax29:error xsi:nil="true"/&gt;</w:t>
        <w:br/>
        <w:t>&lt;/ns:return&gt;</w:t>
        <w:br/>
        <w:t>&lt;/ns:deleteCommodityResponse&gt;</w:t>
        <w:br/>
        <w:t>&lt;/soapenv:Body&gt;</w:t>
        <w:br/>
        <w:t>&lt;/soapenv:Envelope&gt;</w:t>
      </w:r>
    </w:p>
    <w:p>
      <w:pPr>
        <w:pStyle w:val="Normal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Commodities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Commodities xmlns:ns3="http://ws.business.canshipws.canpar.com"&gt;</w:t>
        <w:br/>
        <w:t>&lt;ns3:request&gt;</w:t>
        <w:br/>
        <w:t>&lt;ns2:password xmlns:ns2="http://ws.dto.canshipws.canpar.com/xsd"&gt;password&lt;/ns2:password&gt;</w:t>
        <w:br/>
        <w:t>&lt;ns2:shipper_num xmlns:ns2="http://ws.dto.canshipws.canpar.com/xsd"&gt;00000000&lt;/ns2:shipper_num&gt;</w:t>
        <w:br/>
        <w:t>&lt;ns2:user_id xmlns:ns2="http://ws.dto.canshipws.canpar.com/xsd"&gt;user_id&lt;/ns2:user_id&gt;</w:t>
        <w:br/>
        <w:t>&lt;/ns3:request&gt;</w:t>
        <w:br/>
        <w:t>&lt;/ns3:getCommodities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getCommodities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GetCommoditiesRs"&gt;</w:t>
        <w:br/>
        <w:t>&lt;ax29:commodity xsi:nil="true"/&gt;</w:t>
        <w:br/>
        <w:t>&lt;ax29:error&gt;Unauthorized shipper|Unauthorized shipper&lt;/ax29:error&gt;</w:t>
        <w:br/>
        <w:t>&lt;/ns:return&gt;</w:t>
        <w:br/>
        <w:t>&lt;/ns:getCommoditiesResponse&gt;</w:t>
        <w:br/>
        <w:t>&lt;/soapenv:Body&gt;</w:t>
        <w:br/>
        <w:t>&lt;/soapenv:Envelope&gt;</w:t>
      </w:r>
    </w:p>
    <w:p>
      <w:pPr>
        <w:pStyle w:val="Normal"/>
        <w:spacing w:before="0" w:after="20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5:50:00Z</dcterms:created>
  <dc:creator>angela_brooks</dc:creator>
  <dc:description/>
  <cp:keywords/>
  <dc:language>en-US</dc:language>
  <cp:lastModifiedBy>angela_brooks</cp:lastModifiedBy>
  <dcterms:modified xsi:type="dcterms:W3CDTF">2012-06-26T16:58:00Z</dcterms:modified>
  <cp:revision>3</cp:revision>
  <dc:subject/>
  <dc:title/>
</cp:coreProperties>
</file>