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12725</wp:posOffset>
                </wp:positionH>
                <wp:positionV relativeFrom="paragraph">
                  <wp:posOffset>321945</wp:posOffset>
                </wp:positionV>
                <wp:extent cx="543496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6.75pt;margin-top:25.35pt;width:0pt;height:0pt" type="_x0000_t32">
                <v:stroke color="#f2f2f2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mbria" w:ascii="Cambria" w:hAnsi="Cambria"/>
          <w:b/>
          <w:color w:val="1F497D"/>
          <w:sz w:val="36"/>
          <w:szCs w:val="36"/>
        </w:rPr>
        <w:t>CANSHIP</w:t>
      </w:r>
      <w:r>
        <w:rPr>
          <w:rFonts w:cs="Cambria" w:ascii="Cambria" w:hAnsi="Cambria"/>
          <w:color w:val="1F497D"/>
          <w:sz w:val="36"/>
          <w:szCs w:val="36"/>
        </w:rPr>
        <w:t xml:space="preserve"> </w:t>
      </w:r>
      <w:r>
        <w:rPr>
          <w:rFonts w:cs="Cambria" w:ascii="Cambria" w:hAnsi="Cambria"/>
          <w:b/>
          <w:color w:val="1F497D"/>
          <w:sz w:val="36"/>
          <w:szCs w:val="36"/>
        </w:rPr>
        <w:t>Web Services Method Samples</w:t>
      </w:r>
    </w:p>
    <w:p>
      <w:pPr>
        <w:pStyle w:val="Normal"/>
        <w:jc w:val="center"/>
        <w:rPr>
          <w:rFonts w:ascii="Cambria" w:hAnsi="Cambria" w:cs="Cambria"/>
          <w:b/>
          <w:b/>
          <w:color w:val="1F497D"/>
          <w:sz w:val="36"/>
          <w:szCs w:val="36"/>
        </w:rPr>
      </w:pPr>
      <w:r>
        <w:rPr>
          <w:rFonts w:cs="Cambria" w:ascii="Cambria" w:hAnsi="Cambria"/>
          <w:b/>
          <w:color w:val="1F497D"/>
          <w:sz w:val="36"/>
          <w:szCs w:val="36"/>
        </w:rPr>
        <w:t>Canship Business: Preferences</w:t>
      </w:r>
    </w:p>
    <w:p>
      <w:pPr>
        <w:pStyle w:val="Normal"/>
        <w:rPr>
          <w:color w:val="1F497D"/>
        </w:rPr>
      </w:pPr>
      <w:r>
        <w:rPr>
          <w:color w:val="1F497D"/>
        </w:rPr>
        <w:t>deleteGlobalPreference     ………………………………………………..…………………………………………………………………… 2</w:t>
      </w:r>
    </w:p>
    <w:p>
      <w:pPr>
        <w:pStyle w:val="Normal"/>
        <w:rPr>
          <w:color w:val="1F497D"/>
        </w:rPr>
      </w:pPr>
      <w:r>
        <w:rPr>
          <w:color w:val="1F497D"/>
        </w:rPr>
        <w:t>deletePreference     ………………………………………………………………………….…………………………………………………… 3</w:t>
      </w:r>
    </w:p>
    <w:p>
      <w:pPr>
        <w:pStyle w:val="Normal"/>
        <w:rPr>
          <w:color w:val="1F497D"/>
        </w:rPr>
      </w:pPr>
      <w:r>
        <w:rPr>
          <w:color w:val="1F497D"/>
        </w:rPr>
        <w:t>getGlobalPreference     …………………………………………………..……………………………………………………………………… 4</w:t>
      </w:r>
    </w:p>
    <w:p>
      <w:pPr>
        <w:pStyle w:val="Normal"/>
        <w:rPr>
          <w:color w:val="1F497D"/>
        </w:rPr>
      </w:pPr>
      <w:r>
        <w:rPr>
          <w:color w:val="1F497D"/>
        </w:rPr>
        <w:t>getPreferences     …………………………………………………………………………………………………………………………………… 5</w:t>
      </w:r>
    </w:p>
    <w:p>
      <w:pPr>
        <w:pStyle w:val="Normal"/>
        <w:rPr>
          <w:color w:val="1F497D"/>
        </w:rPr>
      </w:pPr>
      <w:r>
        <w:rPr>
          <w:color w:val="1F497D"/>
        </w:rPr>
        <w:t>saveGlobalPreference     ………………………………………………………………………………………………………………………… 9</w:t>
      </w:r>
    </w:p>
    <w:p>
      <w:pPr>
        <w:pStyle w:val="Normal"/>
        <w:rPr>
          <w:color w:val="1F497D"/>
        </w:rPr>
      </w:pPr>
      <w:r>
        <w:rPr>
          <w:color w:val="1F497D"/>
        </w:rPr>
        <w:t>saveGlobalPreferenceAllUsers     ………………………………………………………………….……………………………………… 10</w:t>
      </w:r>
    </w:p>
    <w:p>
      <w:pPr>
        <w:pStyle w:val="Normal"/>
        <w:rPr>
          <w:color w:val="1F497D"/>
        </w:rPr>
      </w:pPr>
      <w:r>
        <w:rPr>
          <w:color w:val="1F497D"/>
        </w:rPr>
        <w:t>savePreference     ………………………………………………………………………………………………………………………………… 17</w:t>
      </w:r>
    </w:p>
    <w:p>
      <w:pPr>
        <w:pStyle w:val="Normal"/>
        <w:rPr>
          <w:color w:val="1F497D"/>
        </w:rPr>
      </w:pPr>
      <w:r>
        <w:rPr>
          <w:color w:val="1F497D"/>
        </w:rPr>
        <w:t>savePreferenceAllShippers     ……………………………………………………………………………………….……………………… 20</w:t>
      </w:r>
    </w:p>
    <w:p>
      <w:pPr>
        <w:pStyle w:val="Normal"/>
        <w:rPr>
          <w:color w:val="1F497D"/>
        </w:rPr>
      </w:pPr>
      <w:r>
        <w:rPr>
          <w:color w:val="1F497D"/>
        </w:rPr>
        <w:t>savePreferenceAllUsers     …………………………………………………………………………………………………………………… 25</w: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GlobalPrefere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GlobalPreference xmlns:ns3="http://ws.business.canshipws.canpar.com"&gt;</w:t>
        <w:br/>
        <w:t>&lt;ns3:request&gt;</w:t>
        <w:br/>
        <w:t>&lt;ns2:global_preference_user_id xmlns:ns2="http://ws.dto.canshipws.canpar.com/xsd"&gt;user_id&lt;/ns2:global_preference_user_id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deleteGlobalPrefere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GlobalP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GlobalPreferenceRs"&gt;</w:t>
        <w:br/>
        <w:t>&lt;ax29:error xsi:nil="true"/&gt;</w:t>
        <w:br/>
        <w:t>&lt;/ns:return&gt;</w:t>
        <w:br/>
        <w:t>&lt;/ns:deleteGlobalPrefere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color w:val="1F497D"/>
          <w:sz w:val="20"/>
          <w:szCs w:val="20"/>
        </w:rPr>
      </w:pPr>
      <w:r>
        <w:rPr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deletePrefere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deletePreference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preference_shipper_num xmlns:ns2="http://ws.dto.canshipws.canpar.com/xsd"&gt;99999998&lt;/ns2:preference_shipper_num&gt;</w:t>
        <w:br/>
        <w:t>&lt;ns2:preference_user_id xmlns:ns2="http://ws.dto.canshipws.canpar.com/xsd"&gt;WSUSER@DEMO.COM&lt;/ns2:preference_user_id&gt;</w:t>
        <w:br/>
        <w:t>&lt;ns2:user_id xmlns:ns2="http://ws.dto.canshipws.canpar.com/xsd"&gt;user_id&lt;/ns2:user_id&gt;</w:t>
        <w:br/>
        <w:t>&lt;/ns3:request&gt;</w:t>
        <w:br/>
        <w:t>&lt;/ns3:deletePrefere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deleteP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DeletePreferenceRs"&gt;</w:t>
        <w:br/>
        <w:t>&lt;ax29:error xsi:nil="true"/&gt;</w:t>
        <w:br/>
        <w:t>&lt;/ns:return&gt;</w:t>
        <w:br/>
        <w:t>&lt;/ns:deletePreferenceRespons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GlobalPreference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QUEST: </w:t>
        <w:br/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GlobalPreference xmlns:ns3="http://ws.business.canshipws.canpar.com"&gt;</w:t>
        <w:br/>
        <w:t>&lt;ns3:request&gt;</w:t>
        <w:br/>
        <w:t>&lt;ns2:global_preference_user_id xmlns:ns2="http://ws.dto.canshipws.canpar.com/xsd"&gt;user_id&lt;/ns2:global_preference_user_id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getGlobalPreference&gt;</w:t>
        <w:br/>
        <w:t>&lt;/soapenv:Body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Web"/>
        <w:shd w:fill="FFFFFF" w:val="clear"/>
        <w:rPr/>
      </w:pPr>
      <w:r>
        <w:rPr>
          <w:rFonts w:cs="Calibri" w:ascii="Calibri" w:hAnsi="Calibri"/>
          <w:color w:val="000000"/>
          <w:sz w:val="20"/>
          <w:szCs w:val="20"/>
        </w:rPr>
        <w:t>RESPONSE:</w:t>
        <w:br/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&lt;/soapenv:Envelope&gt;RESPONSE: &lt;?xml version="1.0" encoding="UTF-8" standalone="no"?&gt;</w:t>
        <w:br/>
        <w:t>&lt;soapenv:Envelope xmlns:soapenv="http://www.w3.org/2003/05/soap-envelope"&gt;</w:t>
        <w:br/>
        <w:t>&lt;soapenv:Body&gt;</w:t>
        <w:br/>
        <w:t>&lt;ns:getGlobalP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GlobalPreferenceRs"&gt;</w:t>
        <w:br/>
        <w:t>&lt;ax29:error xsi:nil="true"/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34:01.346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34:01.346Z&lt;/ax211:updated_on&gt;</w:t>
        <w:br/>
        <w:t>&lt;ax211:user_id&gt;user_id&lt;/ax211:user_id&gt;</w:t>
        <w:br/>
        <w:t>&lt;/ax29:global_preference&gt;</w:t>
        <w:br/>
        <w:t>&lt;/ns:return&gt;</w:t>
        <w:br/>
        <w:t>&lt;/ns:getGlobalPreferenceResponse&gt;</w:t>
        <w:br/>
        <w:t>&lt;/soapenv:Body&gt;</w:t>
        <w:br/>
        <w:t>&lt;/soapenv:Envelope&gt;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getPreference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0" w:after="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getPreference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ns2:preference_user_id xmlns:ns2="http://ws.dto.canshipws.canpar.com/xsd"&gt;user_id&lt;/ns2:preference_user_id&gt;</w:t>
        <w:br/>
        <w:t>&lt;ns2:user_id xmlns:ns2="http://ws.dto.canshipws.canpar.com/xsd"&gt;wsadmin@demo.com&lt;/ns2:user_id&gt;</w:t>
        <w:br/>
        <w:t>&lt;/ns3:request&gt;</w:t>
        <w:br/>
        <w:t>&lt;/ns3:getPreference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SPONSE: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getPreference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GetPreferencesRs"&gt;</w:t>
        <w:br/>
        <w:t>&lt;ax29:error xsi:nil="true"/&gt;</w:t>
        <w:br/>
        <w:t>&lt;ax29:preferences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33:59.98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33:59.98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s&gt;</w:t>
        <w:br/>
        <w:t>&lt;ax29:preferences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34:00.00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34:00.00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WSADMIN@DEMO.COM&lt;/ax211:user_id&gt;</w:t>
        <w:br/>
        <w:t>&lt;/ax29:preferences&gt;</w:t>
        <w:br/>
        <w:t>&lt;ax29:preferences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1:13.06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tru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1:13.06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WSADMIN@DEMO.COM&lt;/ax211:user_id&gt;</w:t>
        <w:br/>
        <w:t>&lt;/ax29:preferences&gt;</w:t>
        <w:br/>
        <w:t>&lt;/ns:return&gt;</w:t>
        <w:br/>
        <w:t>&lt;/ns:getPreferencesResponse&gt;</w:t>
        <w:br/>
        <w:t>&lt;/soapenv:Body&gt;</w:t>
        <w:br/>
        <w:t>&lt;/soapenv:Envelope&gt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GlobalPreference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GlobalPreference xmlns:ns3="http://ws.business.canshipws.canpar.com"&gt;</w:t>
        <w:br/>
        <w:t>&lt;ns3:request&gt;</w:t>
        <w:br/>
        <w:t>&lt;global_preference xmlns="http://ws.dto.canshipws.canpar.com/xsd"&gt;</w:t>
        <w:br/>
        <w:t>&lt;ns1:address_book_save_allowed xmlns:ns1="http://dto.canshipws.canpar.com/xsd"&gt;true&lt;/ns1:address_book_save_allowed&gt;</w:t>
        <w:br/>
        <w:t>&lt;ns1:default_shipper_num xmlns:ns1="http://dto.canshipws.canpar.com/xsd"/&gt;</w:t>
        <w:br/>
        <w:t>&lt;ns1:lock_shipper_num xmlns:ns1="http://dto.canshipws.canpar.com/xsd"&gt;false&lt;/ns1:lock_shipper_num&gt;</w:t>
        <w:br/>
        <w:t>&lt;ns1:preference_save_allowed xmlns:ns1="http://dto.canshipws.canpar.com/xsd"&gt;false&lt;/ns1:preference_save_allowed&gt;</w:t>
        <w:br/>
        <w:t>&lt;ns1:user_id xmlns:ns1="http://dto.canshipws.canpar.com/xsd"&gt;user_id&lt;/ns1:user_id&gt;</w:t>
        <w:br/>
        <w:t>&lt;/global_preference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GlobalPreference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GlobalP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GlobalPreferenceRs"&gt;</w:t>
        <w:br/>
        <w:t>&lt;ax29:error xsi:nil="true"/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5.47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5.486Z&lt;/ax211:updated_on&gt;</w:t>
        <w:br/>
        <w:t>&lt;ax211:user_id&gt;user_id&lt;/ax211:user_id&gt;</w:t>
        <w:br/>
        <w:t>&lt;/ax29:global_preference&gt;</w:t>
        <w:br/>
        <w:t>&lt;/ns:return&gt;</w:t>
        <w:br/>
        <w:t>&lt;/ns:saveGlobalPrefere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1F497D"/>
          <w:sz w:val="20"/>
          <w:szCs w:val="20"/>
        </w:rPr>
      </w:pPr>
      <w:r>
        <w:rPr>
          <w:rFonts w:eastAsia="Times New Roman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GlobalPreferenceAllUser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GlobalPreferenceAllUsers xmlns:ns3="http://ws.business.canshipws.canpar.com"&gt;</w:t>
        <w:br/>
        <w:t>&lt;ns3:request&gt;</w:t>
        <w:br/>
        <w:t>&lt;global_preference xmlns="http://ws.dto.canshipws.canpar.com/xsd"&gt;</w:t>
        <w:br/>
        <w:t>&lt;ns1:address_book_save_allowed xmlns:ns1="http://dto.canshipws.canpar.com/xsd"&gt;true&lt;/ns1:address_book_save_allowed&gt;</w:t>
        <w:br/>
        <w:t>&lt;ns1:default_shipper_num xmlns:ns1="http://dto.canshipws.canpar.com/xsd"/&gt;</w:t>
        <w:br/>
        <w:t>&lt;ns1:lock_shipper_num xmlns:ns1="http://dto.canshipws.canpar.com/xsd"&gt;false&lt;/ns1:lock_shipper_num&gt;</w:t>
        <w:br/>
        <w:t>&lt;ns1:preference_save_allowed xmlns:ns1="http://dto.canshipws.canpar.com/xsd"&gt;false&lt;/ns1:preference_save_allowed&gt;</w:t>
        <w:br/>
        <w:t>&lt;ns1:user_id xmlns:ns1="http://dto.canshipws.canpar.com/xsd"/&gt;</w:t>
        <w:br/>
        <w:t>&lt;/global_preference&gt;</w:t>
        <w:br/>
        <w:t>&lt;ns2:password xmlns:ns2="http://ws.dto.canshipws.canpar.com/xsd"&gt;password&lt;/ns2:password&gt;</w:t>
        <w:br/>
        <w:t>&lt;ns2:user_id xmlns:ns2="http://ws.dto.canshipws.canpar.com/xsd"&gt;user_id&lt;/ns2:user_id&gt;</w:t>
        <w:br/>
        <w:t>&lt;/ns3:request&gt;</w:t>
        <w:br/>
        <w:t>&lt;/ns3:saveGlobalPreferenceAllUser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GlobalPreferenceAllUser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GlobalPreferenceAllUsersRs"&gt;</w:t>
        <w:br/>
        <w:t>&lt;ax29:error xsi:nil="true"/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282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282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298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298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298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298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298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298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14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14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14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14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29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29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29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29Z&lt;/ax211:updated_on&gt;</w:t>
        <w:br/>
        <w:t>&lt;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29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29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29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29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29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29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45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45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45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45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45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45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45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45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6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60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6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60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6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60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6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60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60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60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76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76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76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76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76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76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76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76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92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92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92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92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92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92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392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392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407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407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407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407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407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407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423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423Z&lt;/ax211:updated_on&gt;</w:t>
        <w:br/>
        <w:t>&lt;ax211:user_id&gt;user_id&lt;/ax211:user_id&gt;</w:t>
        <w:br/>
        <w:t>&lt;/ax29:global_preference&gt;</w:t>
        <w:br/>
        <w:t>&lt;ax29:global_preference xsi:type="ax211:GlobalPreference"&gt;</w:t>
        <w:br/>
        <w:t>&lt;ax211:address_book_save_allowed&gt;true&lt;/ax211:address_book_save_allowed&gt;</w:t>
        <w:br/>
        <w:t>&lt;ax211:default_shipper_num/&gt;</w:t>
        <w:br/>
        <w:t>&lt;ax211:inserted_on&gt;2012-06-15T15:42:18.423Z&lt;/ax211:inserted_on&gt;</w:t>
        <w:br/>
        <w:t>&lt;ax211:lock_shipper_num&gt;false&lt;/ax211:lock_shipper_num&gt;</w:t>
        <w:br/>
        <w:t>&lt;ax211:preference_save_allowed&gt;false&lt;/ax211:preference_save_allowed&gt;</w:t>
        <w:br/>
        <w:t>&lt;ax211:updated_on&gt;2012-06-15T15:42:18.423Z&lt;/ax211:updated_on&gt;</w:t>
        <w:br/>
        <w:t>&lt;ax211:user_id&gt;user_id&lt;/ax211:user_id&gt;</w:t>
        <w:br/>
        <w:t>&lt;/ax29:global_preference&gt;</w:t>
        <w:br/>
        <w:t>&lt;/ns:return&gt;</w:t>
        <w:br/>
        <w:t>&lt;/ns:saveGlobalPreferenceAllUsers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1F497D"/>
          <w:sz w:val="20"/>
          <w:szCs w:val="20"/>
        </w:rPr>
      </w:pPr>
      <w:r>
        <w:rPr>
          <w:rFonts w:eastAsia="Times New Roman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Preference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REQUEST: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Preference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preference xmlns="http://ws.dto.canshipws.canpar.com/xsd"&gt;</w:t>
        <w:br/>
        <w:t>&lt;ns1:additional_manifest_type xmlns:ns1="http://dto.canshipws.canpar.com/xsd"&gt;S&lt;/ns1:additional_manifest_type&gt;</w:t>
        <w:br/>
        <w:t>&lt;ns1:alternative_pickup_address xmlns:ns1="http://dto.canshipws.canpar.com/xsd" xmlns:xsi="http://www.w3.org/2001/XMLSchema-instance" xsi:nil="1"/&gt;</w:t>
        <w:br/>
        <w:t>&lt;ns1:alternative_reference xmlns:ns1="http://dto.canshipws.canpar.com/xsd"&gt;I&lt;/ns1:alternative_reference&gt;</w:t>
        <w:br/>
        <w:t>&lt;ns1:alternative_reference_label xmlns:ns1="http://dto.canshipws.canpar.com/xsd"&gt;Alternative reference&lt;/ns1:alternative_reference_label&gt;</w:t>
        <w:br/>
        <w:t>&lt;ns1:barcode_source xmlns:ns1="http://dto.canshipws.canpar.com/xsd"&gt;I&lt;/ns1:barcode_source&gt;</w:t>
        <w:br/>
        <w:t>&lt;ns1:broker_address xmlns:ns1="http://dto.canshipws.canpar.com/xsd" xmlns:xsi="http://www.w3.org/2001/XMLSchema-instance" xsi:nil="1"/&gt;</w:t>
        <w:br/>
        <w:t>&lt;ns1:business_num xmlns:ns1="http://dto.canshipws.canpar.com/xsd"/&gt;</w:t>
        <w:br/>
        <w:t>&lt;ns1:cod_allowed xmlns:ns1="http://dto.canshipws.canpar.com/xsd"&gt;true&lt;/ns1:cod_allowed&gt;</w:t>
        <w:br/>
        <w:t>&lt;ns1:collect_shipper_num xmlns:ns1="http://dto.canshipws.canpar.com/xsd"&gt;I&lt;/ns1:collect_shipper_num&gt;</w:t>
        <w:br/>
        <w:t>&lt;ns1:consolidate_proforma xmlns:ns1="http://dto.canshipws.canpar.com/xsd"&gt;false&lt;/ns1:consolidate_proforma&gt;</w:t>
        <w:br/>
        <w:t>&lt;ns1:cos_allowed xmlns:ns1="http://dto.canshipws.canpar.com/xsd"&gt;true&lt;/ns1:cos_allowed&gt;</w:t>
        <w:br/>
        <w:t>&lt;ns1:cost_centre xmlns:ns1="http://dto.canshipws.canpar.com/xsd"&gt;I&lt;/ns1:cost_centre&gt;</w:t>
        <w:br/>
        <w:t>&lt;ns1:default_cod_type xmlns:ns1="http://dto.canshipws.canpar.com/xsd"&gt;C&lt;/ns1:default_cod_type&gt;</w:t>
        <w:br/>
        <w:t>&lt;ns1:default_handling xmlns:ns1="http://dto.canshipws.canpar.com/xsd"&gt;0.0&lt;/ns1:default_handling&gt;</w:t>
        <w:br/>
        <w:t>&lt;ns1:default_handling_type xmlns:ns1="http://dto.canshipws.canpar.com/xsd"&gt;$&lt;/ns1:default_handling_type&gt;</w:t>
        <w:br/>
        <w:t>&lt;ns1:default_pieces xmlns:ns1="http://dto.canshipws.canpar.com/xsd"&gt;1&lt;/ns1:default_pieces&gt;</w:t>
        <w:br/>
        <w:t>&lt;ns1:default_weight xmlns:ns1="http://dto.canshipws.canpar.com/xsd"&gt;1.0&lt;/ns1:default_weight&gt;</w:t>
        <w:br/>
        <w:t>&lt;ns1:dg_allowed xmlns:ns1="http://dto.canshipws.canpar.com/xsd"&gt;true&lt;/ns1:dg_allowed&gt;</w:t>
        <w:br/>
        <w:t>&lt;ns1:dimensions xmlns:ns1="http://dto.canshipws.canpar.com/xsd"&gt;I&lt;/ns1:dimensions&gt;</w:t>
        <w:br/>
        <w:t>&lt;ns1:ground_allowed xmlns:ns1="http://dto.canshipws.canpar.com/xsd"&gt;true&lt;/ns1:ground_allowed&gt;</w:t>
        <w:br/>
        <w:t>&lt;ns1:instruction xmlns:ns1="http://dto.canshipws.canpar.com/xsd"&gt;I&lt;/ns1:instruction&gt;</w:t>
        <w:br/>
        <w:t>&lt;ns1:international_allowed xmlns:ns1="http://dto.canshipws.canpar.com/xsd"&gt;true&lt;/ns1:international_allowed&gt;</w:t>
        <w:br/>
        <w:t>&lt;ns1:lock_pieces xmlns:ns1="http://dto.canshipws.canpar.com/xsd"&gt;false&lt;/ns1:lock_pieces&gt;</w:t>
        <w:br/>
        <w:t>&lt;ns1:lock_weight xmlns:ns1="http://dto.canshipws.canpar.com/xsd"&gt;false&lt;/ns1:lock_weight&gt;</w:t>
        <w:br/>
        <w:t>&lt;ns1:manifest_num_of_copies xmlns:ns1="http://dto.canshipws.canpar.com/xsd"&gt;1&lt;/ns1:manifest_num_of_copies&gt;</w:t>
        <w:br/>
        <w:t>&lt;ns1:noon_allowed xmlns:ns1="http://dto.canshipws.canpar.com/xsd"&gt;true&lt;/ns1:noon_allowed&gt;</w:t>
        <w:br/>
        <w:t>&lt;ns1:permit_num xmlns:ns1="http://dto.canshipws.canpar.com/xsd"/&gt;</w:t>
        <w:br/>
        <w:t>&lt;ns1:print_charges xmlns:ns1="http://dto.canshipws.canpar.com/xsd"&gt;true&lt;/ns1:print_charges&gt;</w:t>
        <w:br/>
        <w:t>&lt;ns1:print_delivery_phone xmlns:ns1="http://dto.canshipws.canpar.com/xsd"&gt;true&lt;/ns1:print_delivery_phone&gt;</w:t>
        <w:br/>
        <w:t>&lt;ns1:print_pickup_phone xmlns:ns1="http://dto.canshipws.canpar.com/xsd"&gt;true&lt;/ns1:print_pickup_phone&gt;</w:t>
        <w:br/>
        <w:t>&lt;ns1:print_proforma xmlns:ns1="http://dto.canshipws.canpar.com/xsd"&gt;true&lt;/ns1:print_proforma&gt;</w:t>
        <w:br/>
        <w:t>&lt;ns1:reference xmlns:ns1="http://dto.canshipws.canpar.com/xsd"&gt;I&lt;/ns1:reference&gt;</w:t>
        <w:br/>
        <w:t>&lt;ns1:saturday_allowed xmlns:ns1="http://dto.canshipws.canpar.com/xsd"&gt;true&lt;/ns1:saturday_allowed&gt;</w:t>
        <w:br/>
        <w:t>&lt;ns1:select_allowed xmlns:ns1="http://dto.canshipws.canpar.com/xsd"&gt;true&lt;/ns1:select_allowed&gt;</w:t>
        <w:br/>
        <w:t>&lt;ns1:select_letter_allowed xmlns:ns1="http://dto.canshipws.canpar.com/xsd"&gt;true&lt;/ns1:select_letter_allowed&gt;</w:t>
        <w:br/>
        <w:t>&lt;ns1:select_pak_allowed xmlns:ns1="http://dto.canshipws.canpar.com/xsd"&gt;true&lt;/ns1:select_pak_allowed&gt;</w:t>
        <w:br/>
        <w:t>&lt;ns1:send_email_to_pickup xmlns:ns1="http://dto.canshipws.canpar.com/xsd"&gt;true&lt;/ns1:send_email_to_pickup&gt;</w:t>
        <w:br/>
        <w:t>&lt;ns1:service_selector xmlns:ns1="http://dto.canshipws.canpar.com/xsd"&gt;C&lt;/ns1:service_selector&gt;</w:t>
        <w:br/>
        <w:t>&lt;ns1:shipper_num xmlns:ns1="http://dto.canshipws.canpar.com/xsd"&gt;99999999&lt;/ns1:shipper_num&gt;</w:t>
        <w:br/>
        <w:t>&lt;ns1:ten_am_allowed xmlns:ns1="http://dto.canshipws.canpar.com/xsd"&gt;true&lt;/ns1:ten_am_allowed&gt;</w:t>
        <w:br/>
        <w:t>&lt;ns1:usa_allowed xmlns:ns1="http://dto.canshipws.canpar.com/xsd"&gt;true&lt;/ns1:usa_allowed&gt;</w:t>
        <w:br/>
        <w:t>&lt;ns1:use_alternative_pickup_address xmlns:ns1="http://dto.canshipws.canpar.com/xsd"&gt;false&lt;/ns1:use_alternative_pickup_address&gt;</w:t>
        <w:br/>
        <w:t>&lt;ns1:user_id xmlns:ns1="http://dto.canshipws.canpar.com/xsd"&gt;WSADMIN@DEMO.COM&lt;/ns1:user_id&gt;</w:t>
        <w:br/>
        <w:t>&lt;/preference&gt;</w:t>
        <w:br/>
        <w:t>&lt;ns2:user_id xmlns:ns2="http://ws.dto.canshipws.canpar.com/xsd"&gt;user_id&lt;/ns2:user_id&gt;</w:t>
        <w:br/>
        <w:t>&lt;/ns3:request&gt;</w:t>
        <w:br/>
        <w:t>&lt;/ns3:savePreference&gt;</w:t>
        <w:br/>
        <w:t>&lt;/soapenv:Body&gt;</w:t>
        <w:br/>
        <w:t>&lt;/soapenv:Envelope&gt;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 xml:space="preserve">RESPONSE: </w:t>
      </w:r>
    </w:p>
    <w:p>
      <w:pPr>
        <w:pStyle w:val="NormalWeb"/>
        <w:shd w:fill="FFFFFF" w:val="clea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 </w:t>
      </w:r>
      <w:r>
        <w:rPr>
          <w:rFonts w:cs="Calibri" w:ascii="Calibri" w:hAnsi="Calibri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Preference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PreferenceRs"&gt;</w:t>
        <w:br/>
        <w:t>&lt;ax29:error xsi:nil="true"/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1:13.06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tru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1:13.06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/ns:return&gt;</w:t>
        <w:br/>
        <w:t>&lt;/ns:savePreference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ascii="Calibri" w:hAnsi="Calibri" w:cs="Calibri"/>
          <w:color w:val="1F497D"/>
          <w:sz w:val="20"/>
          <w:szCs w:val="20"/>
        </w:rPr>
      </w:pPr>
      <w:r>
        <w:rPr>
          <w:rFonts w:cs="Calibri"/>
          <w:color w:val="1F497D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PreferenceAllShipper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QUEST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PreferenceAllShipper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preference xmlns="http://ws.dto.canshipws.canpar.com/xsd"&gt;</w:t>
        <w:br/>
        <w:t>&lt;ns1:additional_manifest_type xmlns:ns1="http://dto.canshipws.canpar.com/xsd"&gt;S&lt;/ns1:additional_manifest_type&gt;</w:t>
        <w:br/>
        <w:t>&lt;ns1:alternative_pickup_address xmlns:ns1="http://dto.canshipws.canpar.com/xsd" xmlns:xsi="http://www.w3.org/2001/XMLSchema-instance" xsi:nil="1"/&gt;</w:t>
        <w:br/>
        <w:t>&lt;ns1:alternative_reference xmlns:ns1="http://dto.canshipws.canpar.com/xsd"&gt;I&lt;/ns1:alternative_reference&gt;</w:t>
        <w:br/>
        <w:t>&lt;ns1:alternative_reference_label xmlns:ns1="http://dto.canshipws.canpar.com/xsd"&gt;Alternative reference&lt;/ns1:alternative_reference_label&gt;</w:t>
        <w:br/>
        <w:t>&lt;ns1:barcode_source xmlns:ns1="http://dto.canshipws.canpar.com/xsd"&gt;I&lt;/ns1:barcode_source&gt;</w:t>
        <w:br/>
        <w:t>&lt;ns1:broker_address xmlns:ns1="http://dto.canshipws.canpar.com/xsd" xmlns:xsi="http://www.w3.org/2001/XMLSchema-instance" xsi:nil="1"/&gt;</w:t>
        <w:br/>
        <w:t>&lt;ns1:business_num xmlns:ns1="http://dto.canshipws.canpar.com/xsd"/&gt;</w:t>
        <w:br/>
        <w:t>&lt;ns1:cod_allowed xmlns:ns1="http://dto.canshipws.canpar.com/xsd"&gt;true&lt;/ns1:cod_allowed&gt;</w:t>
        <w:br/>
        <w:t>&lt;ns1:collect_shipper_num xmlns:ns1="http://dto.canshipws.canpar.com/xsd"&gt;I&lt;/ns1:collect_shipper_num&gt;</w:t>
        <w:br/>
        <w:t>&lt;ns1:consolidate_proforma xmlns:ns1="http://dto.canshipws.canpar.com/xsd"&gt;false&lt;/ns1:consolidate_proforma&gt;</w:t>
        <w:br/>
        <w:t>&lt;ns1:cos_allowed xmlns:ns1="http://dto.canshipws.canpar.com/xsd"&gt;true&lt;/ns1:cos_allowed&gt;</w:t>
        <w:br/>
        <w:t>&lt;ns1:cost_centre xmlns:ns1="http://dto.canshipws.canpar.com/xsd"&gt;I&lt;/ns1:cost_centre&gt;</w:t>
        <w:br/>
        <w:t>&lt;ns1:default_cod_type xmlns:ns1="http://dto.canshipws.canpar.com/xsd"&gt;C&lt;/ns1:default_cod_type&gt;</w:t>
        <w:br/>
        <w:t>&lt;ns1:default_handling xmlns:ns1="http://dto.canshipws.canpar.com/xsd"&gt;0.0&lt;/ns1:default_handling&gt;</w:t>
        <w:br/>
        <w:t>&lt;ns1:default_handling_type xmlns:ns1="http://dto.canshipws.canpar.com/xsd"&gt;$&lt;/ns1:default_handling_type&gt;</w:t>
        <w:br/>
        <w:t>&lt;ns1:default_pieces xmlns:ns1="http://dto.canshipws.canpar.com/xsd"&gt;1&lt;/ns1:default_pieces&gt;</w:t>
        <w:br/>
        <w:t>&lt;ns1:default_weight xmlns:ns1="http://dto.canshipws.canpar.com/xsd"&gt;1.0&lt;/ns1:default_weight&gt;</w:t>
        <w:br/>
        <w:t>&lt;ns1:dg_allowed xmlns:ns1="http://dto.canshipws.canpar.com/xsd"&gt;true&lt;/ns1:dg_allowed&gt;</w:t>
        <w:br/>
        <w:t>&lt;ns1:dimensions xmlns:ns1="http://dto.canshipws.canpar.com/xsd"&gt;I&lt;/ns1:dimensions&gt;</w:t>
        <w:br/>
        <w:t>&lt;ns1:ground_allowed xmlns:ns1="http://dto.canshipws.canpar.com/xsd"&gt;true&lt;/ns1:ground_allowed&gt;</w:t>
        <w:br/>
        <w:t>&lt;ns1:instruction xmlns:ns1="http://dto.canshipws.canpar.com/xsd"&gt;I&lt;/ns1:instruction&gt;</w:t>
        <w:br/>
        <w:t>&lt;ns1:international_allowed xmlns:ns1="http://dto.canshipws.canpar.com/xsd"&gt;true&lt;/ns1:international_allowed&gt;</w:t>
        <w:br/>
        <w:t>&lt;ns1:lock_pieces xmlns:ns1="http://dto.canshipws.canpar.com/xsd"&gt;false&lt;/ns1:lock_pieces&gt;</w:t>
        <w:br/>
        <w:t>&lt;ns1:lock_weight xmlns:ns1="http://dto.canshipws.canpar.com/xsd"&gt;false&lt;/ns1:lock_weight&gt;</w:t>
        <w:br/>
        <w:t>&lt;ns1:manifest_num_of_copies xmlns:ns1="http://dto.canshipws.canpar.com/xsd"&gt;1&lt;/ns1:manifest_num_of_copies&gt;</w:t>
        <w:br/>
        <w:t>&lt;ns1:noon_allowed xmlns:ns1="http://dto.canshipws.canpar.com/xsd"&gt;true&lt;/ns1:noon_allowed&gt;</w:t>
        <w:br/>
        <w:t>&lt;ns1:permit_num xmlns:ns1="http://dto.canshipws.canpar.com/xsd"/&gt;</w:t>
        <w:br/>
        <w:t>&lt;ns1:print_charges xmlns:ns1="http://dto.canshipws.canpar.com/xsd"&gt;false&lt;/ns1:print_charges&gt;</w:t>
        <w:br/>
        <w:t>&lt;ns1:print_delivery_phone xmlns:ns1="http://dto.canshipws.canpar.com/xsd"&gt;true&lt;/ns1:print_delivery_phone&gt;</w:t>
        <w:br/>
        <w:t>&lt;ns1:print_pickup_phone xmlns:ns1="http://dto.canshipws.canpar.com/xsd"&gt;true&lt;/ns1:print_pickup_phone&gt;</w:t>
        <w:br/>
        <w:t>&lt;ns1:print_proforma xmlns:ns1="http://dto.canshipws.canpar.com/xsd"&gt;true&lt;/ns1:print_proforma&gt;</w:t>
        <w:br/>
        <w:t>&lt;ns1:reference xmlns:ns1="http://dto.canshipws.canpar.com/xsd"&gt;I&lt;/ns1:reference&gt;</w:t>
        <w:br/>
        <w:t>&lt;ns1:saturday_allowed xmlns:ns1="http://dto.canshipws.canpar.com/xsd"&gt;true&lt;/ns1:saturday_allowed&gt;</w:t>
        <w:br/>
        <w:t>&lt;ns1:select_allowed xmlns:ns1="http://dto.canshipws.canpar.com/xsd"&gt;true&lt;/ns1:select_allowed&gt;</w:t>
        <w:br/>
        <w:t>&lt;ns1:select_letter_allowed xmlns:ns1="http://dto.canshipws.canpar.com/xsd"&gt;true&lt;/ns1:select_letter_allowed&gt;</w:t>
        <w:br/>
        <w:t>&lt;ns1:select_pak_allowed xmlns:ns1="http://dto.canshipws.canpar.com/xsd"&gt;true&lt;/ns1:select_pak_allowed&gt;</w:t>
        <w:br/>
        <w:t>&lt;ns1:send_email_to_pickup xmlns:ns1="http://dto.canshipws.canpar.com/xsd"&gt;true&lt;/ns1:send_email_to_pickup&gt;</w:t>
        <w:br/>
        <w:t>&lt;ns1:service_selector xmlns:ns1="http://dto.canshipws.canpar.com/xsd"&gt;C&lt;/ns1:service_selector&gt;</w:t>
        <w:br/>
        <w:t>&lt;ns1:shipper_num xmlns:ns1="http://dto.canshipws.canpar.com/xsd"/&gt;</w:t>
        <w:br/>
        <w:t>&lt;ns1:ten_am_allowed xmlns:ns1="http://dto.canshipws.canpar.com/xsd"&gt;true&lt;/ns1:ten_am_allowed&gt;</w:t>
        <w:br/>
        <w:t>&lt;ns1:usa_allowed xmlns:ns1="http://dto.canshipws.canpar.com/xsd"&gt;true&lt;/ns1:usa_allowed&gt;</w:t>
        <w:br/>
        <w:t>&lt;ns1:use_alternative_pickup_address xmlns:ns1="http://dto.canshipws.canpar.com/xsd"&gt;false&lt;/ns1:use_alternative_pickup_address&gt;</w:t>
        <w:br/>
        <w:t>&lt;ns1:user_id xmlns:ns1="http://dto.canshipws.canpar.com/xsd"/&gt;</w:t>
        <w:br/>
        <w:t>&lt;/preference&gt;</w:t>
        <w:br/>
        <w:t>&lt;ns2:preference_user_id xmlns:ns2="http://ws.dto.canshipws.canpar.com/xsd"&gt;wsadmin@demo.com&lt;/ns2:preference_user_id&gt;</w:t>
        <w:br/>
        <w:t>&lt;ns2:user_id xmlns:ns2="http://ws.dto.canshipws.canpar.com/xsd"&gt;user_id&lt;/ns2:user_id&gt;</w:t>
        <w:br/>
        <w:t>&lt;/ns3:request&gt;</w:t>
        <w:br/>
        <w:t>&lt;/ns3:savePreferenceAllShipper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PreferenceAllShipper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PreferenceAllShippersRs"&gt;</w:t>
        <w:br/>
        <w:t>&lt;ax29:error xsi:nil="true"/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002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002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WSADMIN@DEMO.COM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01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01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WSADMIN@DEMO.COM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01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01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WSADMIN@DEMO.COM&lt;/ax211:user_id&gt;</w:t>
        <w:br/>
        <w:t>&lt;/ax29:preference&gt;</w:t>
        <w:br/>
        <w:t>&lt;/ns:return&gt;</w:t>
        <w:br/>
        <w:t>&lt;/ns:savePreferenceAllShippers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240"/>
        <w:rPr>
          <w:color w:val="1F497D"/>
        </w:rPr>
      </w:pPr>
      <w:r>
        <w:rPr>
          <w:color w:val="1F497D"/>
        </w:rPr>
        <w:t>savePreferenceAllUsers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REQUEST: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3:savePreferenceAllUsers xmlns:ns3="http://ws.business.canshipws.canpar.com"&gt;</w:t>
        <w:br/>
        <w:t>&lt;ns3:request&gt;</w:t>
        <w:br/>
        <w:t>&lt;ns2:password xmlns:ns2="http://ws.dto.canshipws.canpar.com/xsd"&gt;password&lt;/ns2:password&gt;</w:t>
        <w:br/>
        <w:t>&lt;preference xmlns="http://ws.dto.canshipws.canpar.com/xsd"&gt;</w:t>
        <w:br/>
        <w:t>&lt;ns1:additional_manifest_type xmlns:ns1="http://dto.canshipws.canpar.com/xsd"&gt;S&lt;/ns1:additional_manifest_type&gt;</w:t>
        <w:br/>
        <w:t>&lt;ns1:alternative_pickup_address xmlns:ns1="http://dto.canshipws.canpar.com/xsd" xmlns:xsi="http://www.w3.org/2001/XMLSchema-instance" xsi:nil="1"/&gt;</w:t>
        <w:br/>
        <w:t>&lt;ns1:alternative_reference xmlns:ns1="http://dto.canshipws.canpar.com/xsd"&gt;I&lt;/ns1:alternative_reference&gt;</w:t>
        <w:br/>
        <w:t>&lt;ns1:alternative_reference_label xmlns:ns1="http://dto.canshipws.canpar.com/xsd"&gt;Alternative reference&lt;/ns1:alternative_reference_label&gt;</w:t>
        <w:br/>
        <w:t>&lt;ns1:barcode_source xmlns:ns1="http://dto.canshipws.canpar.com/xsd"&gt;I&lt;/ns1:barcode_source&gt;</w:t>
        <w:br/>
        <w:t>&lt;ns1:broker_address xmlns:ns1="http://dto.canshipws.canpar.com/xsd" xmlns:xsi="http://www.w3.org/2001/XMLSchema-instance" xsi:nil="1"/&gt;</w:t>
        <w:br/>
        <w:t>&lt;ns1:business_num xmlns:ns1="http://dto.canshipws.canpar.com/xsd"/&gt;</w:t>
        <w:br/>
        <w:t>&lt;ns1:cod_allowed xmlns:ns1="http://dto.canshipws.canpar.com/xsd"&gt;true&lt;/ns1:cod_allowed&gt;</w:t>
        <w:br/>
        <w:t>&lt;ns1:collect_shipper_num xmlns:ns1="http://dto.canshipws.canpar.com/xsd"&gt;I&lt;/ns1:collect_shipper_num&gt;</w:t>
        <w:br/>
        <w:t>&lt;ns1:consolidate_proforma xmlns:ns1="http://dto.canshipws.canpar.com/xsd"&gt;false&lt;/ns1:consolidate_proforma&gt;</w:t>
        <w:br/>
        <w:t>&lt;ns1:cos_allowed xmlns:ns1="http://dto.canshipws.canpar.com/xsd"&gt;true&lt;/ns1:cos_allowed&gt;</w:t>
        <w:br/>
        <w:t>&lt;ns1:cost_centre xmlns:ns1="http://dto.canshipws.canpar.com/xsd"&gt;I&lt;/ns1:cost_centre&gt;</w:t>
        <w:br/>
        <w:t>&lt;ns1:default_cod_type xmlns:ns1="http://dto.canshipws.canpar.com/xsd"&gt;C&lt;/ns1:default_cod_type&gt;</w:t>
        <w:br/>
        <w:t>&lt;ns1:default_handling xmlns:ns1="http://dto.canshipws.canpar.com/xsd"&gt;0.0&lt;/ns1:default_handling&gt;</w:t>
        <w:br/>
        <w:t>&lt;ns1:default_handling_type xmlns:ns1="http://dto.canshipws.canpar.com/xsd"&gt;$&lt;/ns1:default_handling_type&gt;</w:t>
        <w:br/>
        <w:t>&lt;ns1:default_pieces xmlns:ns1="http://dto.canshipws.canpar.com/xsd"&gt;1&lt;/ns1:default_pieces&gt;</w:t>
        <w:br/>
        <w:t>&lt;ns1:default_weight xmlns:ns1="http://dto.canshipws.canpar.com/xsd"&gt;1.0&lt;/ns1:default_weight&gt;</w:t>
        <w:br/>
        <w:t>&lt;ns1:dg_allowed xmlns:ns1="http://dto.canshipws.canpar.com/xsd"&gt;true&lt;/ns1:dg_allowed&gt;</w:t>
        <w:br/>
        <w:t>&lt;ns1:dimensions xmlns:ns1="http://dto.canshipws.canpar.com/xsd"&gt;I&lt;/ns1:dimensions&gt;</w:t>
        <w:br/>
        <w:t>&lt;ns1:ground_allowed xmlns:ns1="http://dto.canshipws.canpar.com/xsd"&gt;true&lt;/ns1:ground_allowed&gt;</w:t>
        <w:br/>
        <w:t>&lt;ns1:instruction xmlns:ns1="http://dto.canshipws.canpar.com/xsd"&gt;I&lt;/ns1:instruction&gt;</w:t>
        <w:br/>
        <w:t>&lt;ns1:international_allowed xmlns:ns1="http://dto.canshipws.canpar.com/xsd"&gt;true&lt;/ns1:international_allowed&gt;</w:t>
        <w:br/>
        <w:t>&lt;ns1:lock_pieces xmlns:ns1="http://dto.canshipws.canpar.com/xsd"&gt;false&lt;/ns1:lock_pieces&gt;</w:t>
        <w:br/>
        <w:t>&lt;ns1:lock_weight xmlns:ns1="http://dto.canshipws.canpar.com/xsd"&gt;false&lt;/ns1:lock_weight&gt;</w:t>
        <w:br/>
        <w:t>&lt;ns1:manifest_num_of_copies xmlns:ns1="http://dto.canshipws.canpar.com/xsd"&gt;1&lt;/ns1:manifest_num_of_copies&gt;</w:t>
        <w:br/>
        <w:t>&lt;ns1:noon_allowed xmlns:ns1="http://dto.canshipws.canpar.com/xsd"&gt;true&lt;/ns1:noon_allowed&gt;</w:t>
        <w:br/>
        <w:t>&lt;ns1:permit_num xmlns:ns1="http://dto.canshipws.canpar.com/xsd"/&gt;</w:t>
        <w:br/>
        <w:t>&lt;ns1:print_charges xmlns:ns1="http://dto.canshipws.canpar.com/xsd"&gt;false&lt;/ns1:print_charges&gt;</w:t>
        <w:br/>
        <w:t>&lt;ns1:print_delivery_phone xmlns:ns1="http://dto.canshipws.canpar.com/xsd"&gt;true&lt;/ns1:print_delivery_phone&gt;</w:t>
        <w:br/>
        <w:t>&lt;ns1:print_pickup_phone xmlns:ns1="http://dto.canshipws.canpar.com/xsd"&gt;true&lt;/ns1:print_pickup_phone&gt;</w:t>
        <w:br/>
        <w:t>&lt;ns1:print_proforma xmlns:ns1="http://dto.canshipws.canpar.com/xsd"&gt;true&lt;/ns1:print_proforma&gt;</w:t>
        <w:br/>
        <w:t>&lt;ns1:reference xmlns:ns1="http://dto.canshipws.canpar.com/xsd"&gt;I&lt;/ns1:reference&gt;</w:t>
        <w:br/>
        <w:t>&lt;ns1:saturday_allowed xmlns:ns1="http://dto.canshipws.canpar.com/xsd"&gt;true&lt;/ns1:saturday_allowed&gt;</w:t>
        <w:br/>
        <w:t>&lt;ns1:select_allowed xmlns:ns1="http://dto.canshipws.canpar.com/xsd"&gt;true&lt;/ns1:select_allowed&gt;</w:t>
        <w:br/>
        <w:t>&lt;ns1:select_letter_allowed xmlns:ns1="http://dto.canshipws.canpar.com/xsd"&gt;true&lt;/ns1:select_letter_allowed&gt;</w:t>
        <w:br/>
        <w:t>&lt;ns1:select_pak_allowed xmlns:ns1="http://dto.canshipws.canpar.com/xsd"&gt;true&lt;/ns1:select_pak_allowed&gt;</w:t>
        <w:br/>
        <w:t>&lt;ns1:send_email_to_pickup xmlns:ns1="http://dto.canshipws.canpar.com/xsd"&gt;true&lt;/ns1:send_email_to_pickup&gt;</w:t>
        <w:br/>
        <w:t>&lt;ns1:service_selector xmlns:ns1="http://dto.canshipws.canpar.com/xsd"&gt;C&lt;/ns1:service_selector&gt;</w:t>
        <w:br/>
        <w:t>&lt;ns1:shipper_num xmlns:ns1="http://dto.canshipws.canpar.com/xsd"/&gt;</w:t>
        <w:br/>
        <w:t>&lt;ns1:ten_am_allowed xmlns:ns1="http://dto.canshipws.canpar.com/xsd"&gt;true&lt;/ns1:ten_am_allowed&gt;</w:t>
        <w:br/>
        <w:t>&lt;ns1:usa_allowed xmlns:ns1="http://dto.canshipws.canpar.com/xsd"&gt;true&lt;/ns1:usa_allowed&gt;</w:t>
        <w:br/>
        <w:t>&lt;ns1:use_alternative_pickup_address xmlns:ns1="http://dto.canshipws.canpar.com/xsd"&gt;false&lt;/ns1:use_alternative_pickup_address&gt;</w:t>
        <w:br/>
        <w:t>&lt;ns1:user_id xmlns:ns1="http://dto.canshipws.canpar.com/xsd"/&gt;</w:t>
        <w:br/>
        <w:t>&lt;/preference&gt;</w:t>
        <w:br/>
        <w:t>&lt;ns2:user_id xmlns:ns2="http://ws.dto.canshipws.canpar.com/xsd"&gt;user_id&lt;/ns2:user_id&gt;</w:t>
        <w:br/>
        <w:t>&lt;/ns3:request&gt;</w:t>
        <w:br/>
        <w:t>&lt;/ns3:savePreferenceAllUsers&gt;</w:t>
        <w:br/>
        <w:t>&lt;/soapenv:Body&gt;</w:t>
        <w:br/>
        <w:t xml:space="preserve">&lt;/soapenv:Envelope&gt;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 xml:space="preserve">RESPONSE: </w:t>
      </w:r>
    </w:p>
    <w:p>
      <w:pPr>
        <w:pStyle w:val="Normal"/>
        <w:shd w:fill="FFFFFF" w:val="clear"/>
        <w:spacing w:lineRule="auto" w:line="240" w:before="120" w:after="120"/>
        <w:rPr>
          <w:rFonts w:eastAsia="Times New Roman"/>
          <w:color w:val="000000"/>
          <w:sz w:val="20"/>
          <w:szCs w:val="20"/>
        </w:rPr>
      </w:pPr>
      <w:r>
        <w:rPr>
          <w:rFonts w:eastAsia="Times New Roman"/>
          <w:color w:val="000000"/>
          <w:sz w:val="20"/>
          <w:szCs w:val="20"/>
        </w:rPr>
        <w:t> </w:t>
      </w:r>
      <w:r>
        <w:rPr>
          <w:rFonts w:eastAsia="Times New Roman"/>
          <w:color w:val="000000"/>
          <w:sz w:val="20"/>
          <w:szCs w:val="20"/>
        </w:rPr>
        <w:t>&lt;?xml version="1.0" encoding="UTF-8" standalone="no"?&gt;</w:t>
        <w:br/>
        <w:t>&lt;soapenv:Envelope xmlns:soapenv="http://www.w3.org/2003/05/soap-envelope"&gt;</w:t>
        <w:br/>
        <w:t>&lt;soapenv:Body&gt;</w:t>
        <w:br/>
        <w:t>&lt;ns:savePreferenceAllUsersResponse xmlns:ns="http://ws.business.canshipws.canpar.com"&gt;</w:t>
        <w:br/>
        <w:t>&lt;ns:return xmlns:ax211="http://dto.canshipws.canpar.com/xsd" xmlns:ax29="http://ws.dto.canshipws.canpar.com/xsd" xmlns:xsi="http://www.w3.org/2001/XMLSchema-instance" xsi:type="ax29:SavePreferenceAllUsersRs"&gt;</w:t>
        <w:br/>
        <w:t>&lt;ax29:error xsi:nil="true"/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3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3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3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53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4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4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4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54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4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4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6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6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6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56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8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58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8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8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9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59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9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59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59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59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1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61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2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62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2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62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2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62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42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642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42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642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42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642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5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65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5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65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7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67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7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67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7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67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89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689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89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689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689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689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0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70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0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70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0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70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2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72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2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72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2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72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3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5002026&lt;/ax211:shipper_num&gt;</w:t>
        <w:br/>
        <w:t>&lt;ax211:ten_am_allowed&gt;true&lt;/ax211:ten_am_allowed&gt;</w:t>
        <w:br/>
        <w:t>&lt;ax211:updated_on&gt;2012-06-15T15:42:16.73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3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55600001&lt;/ax211:shipper_num&gt;</w:t>
        <w:br/>
        <w:t>&lt;ax211:ten_am_allowed&gt;true&lt;/ax211:ten_am_allowed&gt;</w:t>
        <w:br/>
        <w:t>&lt;ax211:updated_on&gt;2012-06-15T15:42:16.73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5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604282&lt;/ax211:shipper_num&gt;</w:t>
        <w:br/>
        <w:t>&lt;ax211:ten_am_allowed&gt;true&lt;/ax211:ten_am_allowed&gt;</w:t>
        <w:br/>
        <w:t>&lt;ax211:updated_on&gt;2012-06-15T15:42:16.75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5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148884&lt;/ax211:shipper_num&gt;</w:t>
        <w:br/>
        <w:t>&lt;ax211:ten_am_allowed&gt;true&lt;/ax211:ten_am_allowed&gt;</w:t>
        <w:br/>
        <w:t>&lt;ax211:updated_on&gt;2012-06-15T15:42:16.75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5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124949&lt;/ax211:shipper_num&gt;</w:t>
        <w:br/>
        <w:t>&lt;ax211:ten_am_allowed&gt;true&lt;/ax211:ten_am_allowed&gt;</w:t>
        <w:br/>
        <w:t>&lt;ax211:updated_on&gt;2012-06-15T15:42:16.75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5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64786&lt;/ax211:shipper_num&gt;</w:t>
        <w:br/>
        <w:t>&lt;ax211:ten_am_allowed&gt;true&lt;/ax211:ten_am_allowed&gt;</w:t>
        <w:br/>
        <w:t>&lt;ax211:updated_on&gt;2012-06-15T15:42:16.75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6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76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6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29099001&lt;/ax211:shipper_num&gt;</w:t>
        <w:br/>
        <w:t>&lt;ax211:ten_am_allowed&gt;true&lt;/ax211:ten_am_allowed&gt;</w:t>
        <w:br/>
        <w:t>&lt;ax211:updated_on&gt;2012-06-15T15:42:16.76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6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76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6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76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8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78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8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78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9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79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STEVE@WSTEST.COM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9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79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79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79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1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81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1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81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1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81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3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83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3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83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30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42099001&lt;/ax211:shipper_num&gt;</w:t>
        <w:br/>
        <w:t>&lt;ax211:ten_am_allowed&gt;true&lt;/ax211:ten_am_allowed&gt;</w:t>
        <w:br/>
        <w:t>&lt;ax211:updated_on&gt;2012-06-15T15:42:16.830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4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84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4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84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6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6.86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6.86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8&lt;/ax211:shipper_num&gt;</w:t>
        <w:br/>
        <w:t>&lt;ax211:ten_am_allowed&gt;true&lt;/ax211:ten_am_allowed&gt;</w:t>
        <w:br/>
        <w:t>&lt;ax211:updated_on&gt;2012-06-15T15:42:16.86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17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17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3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3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33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33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48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48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6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6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64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64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79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79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79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79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9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9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595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595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61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61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611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611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ax29:preference xsi:type="ax211:Preference"&gt;</w:t>
        <w:br/>
        <w:t>&lt;ax211:additional_manifest_type&gt;S&lt;/ax211:additional_manifest_type&gt;</w:t>
        <w:br/>
        <w:t>&lt;ax211:alternative_pickup_address xsi:nil="true"/&gt;</w:t>
        <w:br/>
        <w:t>&lt;ax211:alternative_reference&gt;I&lt;/ax211:alternative_reference&gt;</w:t>
        <w:br/>
        <w:t>&lt;ax211:alternative_reference_label&gt;Alternative reference&lt;/ax211:alternative_reference_label&gt;</w:t>
        <w:br/>
        <w:t>&lt;ax211:barcode_source&gt;I&lt;/ax211:barcode_source&gt;</w:t>
        <w:br/>
        <w:t>&lt;ax211:broker_address xsi:nil="true"/&gt;</w:t>
        <w:br/>
        <w:t>&lt;ax211:business_num/&gt;</w:t>
        <w:br/>
        <w:t>&lt;ax211:cod_allowed&gt;true&lt;/ax211:cod_allowed&gt;</w:t>
        <w:br/>
        <w:t>&lt;ax211:collect_shipper_num&gt;I&lt;/ax211:collect_shipper_num&gt;</w:t>
        <w:br/>
        <w:t>&lt;ax211:consolidate_proforma&gt;false&lt;/ax211:consolidate_proforma&gt;</w:t>
        <w:br/>
        <w:t>&lt;ax211:cos_allowed&gt;true&lt;/ax211:cos_allowed&gt;</w:t>
        <w:br/>
        <w:t>&lt;ax211:cost_centre&gt;I&lt;/ax211:cost_centre&gt;</w:t>
        <w:br/>
        <w:t>&lt;ax211:default_cod_type&gt;C&lt;/ax211:default_cod_type&gt;</w:t>
        <w:br/>
        <w:t>&lt;ax211:default_handling&gt;0.0&lt;/ax211:default_handling&gt;</w:t>
        <w:br/>
        <w:t>&lt;ax211:default_handling_type&gt;$&lt;/ax211:default_handling_type&gt;</w:t>
        <w:br/>
        <w:t>&lt;ax211:default_pieces&gt;1&lt;/ax211:default_pieces&gt;</w:t>
        <w:br/>
        <w:t>&lt;ax211:default_weight&gt;1.0&lt;/ax211:default_weight&gt;</w:t>
        <w:br/>
        <w:t>&lt;ax211:dg_allowed&gt;true&lt;/ax211:dg_allowed&gt;</w:t>
        <w:br/>
        <w:t>&lt;ax211:dimensions&gt;I&lt;/ax211:dimensions&gt;</w:t>
        <w:br/>
        <w:t>&lt;ax211:ground_allowed&gt;true&lt;/ax211:ground_allowed&gt;</w:t>
        <w:br/>
        <w:t>&lt;ax211:inserted_on&gt;2012-06-15T15:42:17.626Z&lt;/ax211:inserted_on&gt;</w:t>
        <w:br/>
        <w:t>&lt;ax211:instruction&gt;I&lt;/ax211:instruction&gt;</w:t>
        <w:br/>
        <w:t>&lt;ax211:international_allowed&gt;true&lt;/ax211:international_allowed&gt;</w:t>
        <w:br/>
        <w:t>&lt;ax211:lock_pieces&gt;false&lt;/ax211:lock_pieces&gt;</w:t>
        <w:br/>
        <w:t>&lt;ax211:lock_weight&gt;false&lt;/ax211:lock_weight&gt;</w:t>
        <w:br/>
        <w:t>&lt;ax211:manifest_num_of_copies&gt;1&lt;/ax211:manifest_num_of_copies&gt;</w:t>
        <w:br/>
        <w:t>&lt;ax211:noon_allowed&gt;true&lt;/ax211:noon_allowed&gt;</w:t>
        <w:br/>
        <w:t>&lt;ax211:overnight_allowed&gt;true&lt;/ax211:overnight_allowed&gt;</w:t>
        <w:br/>
        <w:t>&lt;ax211:overnight_letter_allowed&gt;true&lt;/ax211:overnight_letter_allowed&gt;</w:t>
        <w:br/>
        <w:t>&lt;ax211:overnight_pak_allowed&gt;true&lt;/ax211:overnight_pak_allowed&gt;</w:t>
        <w:br/>
        <w:t>&lt;ax211:permit_num/&gt;</w:t>
        <w:br/>
        <w:t>&lt;ax211:print_charges&gt;false&lt;/ax211:print_charges&gt;</w:t>
        <w:br/>
        <w:t>&lt;ax211:print_delivery_phone&gt;true&lt;/ax211:print_delivery_phone&gt;</w:t>
        <w:br/>
        <w:t>&lt;ax211:print_pickup_phone&gt;true&lt;/ax211:print_pickup_phone&gt;</w:t>
        <w:br/>
        <w:t>&lt;ax211:print_proforma&gt;true&lt;/ax211:print_proforma&gt;</w:t>
        <w:br/>
        <w:t>&lt;ax211:reference&gt;I&lt;/ax211:reference&gt;</w:t>
        <w:br/>
        <w:t>&lt;ax211:saturday_allowed&gt;true&lt;/ax211:saturday_allowed&gt;</w:t>
        <w:br/>
        <w:t>&lt;ax211:select_allowed&gt;true&lt;/ax211:select_allowed&gt;</w:t>
        <w:br/>
        <w:t>&lt;ax211:select_letter_allowed&gt;true&lt;/ax211:select_letter_allowed&gt;</w:t>
        <w:br/>
        <w:t>&lt;ax211:select_pak_allowed&gt;true&lt;/ax211:select_pak_allowed&gt;</w:t>
        <w:br/>
        <w:t>&lt;ax211:select_usa_allowed&gt;true&lt;/ax211:select_usa_allowed&gt;</w:t>
        <w:br/>
        <w:t>&lt;ax211:select_usa_letter_allowed&gt;true&lt;/ax211:select_usa_letter_allowed&gt;</w:t>
        <w:br/>
        <w:t>&lt;ax211:select_usa_pak_allowed&gt;true&lt;/ax211:select_usa_pak_allowed&gt;</w:t>
        <w:br/>
        <w:t>&lt;ax211:send_email_to_pickup&gt;true&lt;/ax211:send_email_to_pickup&gt;</w:t>
        <w:br/>
        <w:t>&lt;ax211:service_selector&gt;C&lt;/ax211:service_selector&gt;</w:t>
        <w:br/>
        <w:t>&lt;ax211:shipper_num&gt;99999999&lt;/ax211:shipper_num&gt;</w:t>
        <w:br/>
        <w:t>&lt;ax211:ten_am_allowed&gt;true&lt;/ax211:ten_am_allowed&gt;</w:t>
        <w:br/>
        <w:t>&lt;ax211:updated_on&gt;2012-06-15T15:42:17.626Z&lt;/ax211:updated_on&gt;</w:t>
        <w:br/>
        <w:t>&lt;ax211:usa_allowed&gt;true&lt;/ax211:usa_allowed&gt;</w:t>
        <w:br/>
        <w:t>&lt;ax211:use_alternative_pickup_address&gt;false&lt;/ax211:use_alternative_pickup_address&gt;</w:t>
        <w:br/>
        <w:t>&lt;ax211:user_id&gt;user_id&lt;/ax211:user_id&gt;</w:t>
        <w:br/>
        <w:t>&lt;/ax29:preference&gt;</w:t>
        <w:br/>
        <w:t>&lt;/ns:return&gt;</w:t>
        <w:br/>
        <w:t>&lt;/ns:savePreferenceAllUsersResponse&gt;</w:t>
        <w:br/>
        <w:t>&lt;/soapenv:Body&gt;</w:t>
        <w:br/>
        <w:t>&lt;/soapenv:Envelope&gt;</w:t>
      </w:r>
    </w:p>
    <w:p>
      <w:pPr>
        <w:pStyle w:val="Normal"/>
        <w:spacing w:lineRule="auto" w:line="240"/>
        <w:rPr>
          <w:rFonts w:eastAsia="Times New Roman"/>
          <w:color w:val="1F497D"/>
          <w:sz w:val="20"/>
          <w:szCs w:val="20"/>
        </w:rPr>
      </w:pPr>
      <w:r>
        <w:rPr>
          <w:rFonts w:eastAsia="Times New Roman"/>
          <w:color w:val="1F497D"/>
          <w:sz w:val="20"/>
          <w:szCs w:val="20"/>
        </w:rPr>
      </w:r>
    </w:p>
    <w:p>
      <w:pPr>
        <w:pStyle w:val="Normal"/>
        <w:spacing w:before="0" w:after="200"/>
        <w:rPr>
          <w:color w:val="1F497D"/>
        </w:rPr>
      </w:pPr>
      <w:r>
        <w:rPr>
          <w:color w:val="1F497D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alibri" w:hAnsi="Calibri" w:eastAsia="Calibri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6:23:00Z</dcterms:created>
  <dc:creator>angela_brooks</dc:creator>
  <dc:description/>
  <cp:keywords/>
  <dc:language>en-US</dc:language>
  <cp:lastModifiedBy>angela_brooks</cp:lastModifiedBy>
  <dcterms:modified xsi:type="dcterms:W3CDTF">2012-06-26T16:59:00Z</dcterms:modified>
  <cp:revision>3</cp:revision>
  <dc:subject/>
  <dc:title/>
</cp:coreProperties>
</file>