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color w:val="1F497D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2725</wp:posOffset>
                </wp:positionH>
                <wp:positionV relativeFrom="paragraph">
                  <wp:posOffset>321945</wp:posOffset>
                </wp:positionV>
                <wp:extent cx="543496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.75pt;margin-top:25.35pt;width:0pt;height:0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  <w:color w:val="1F497D"/>
          <w:sz w:val="36"/>
          <w:szCs w:val="36"/>
        </w:rPr>
        <w:t>CANSHIP</w:t>
      </w:r>
      <w:r>
        <w:rPr>
          <w:rFonts w:cs="Cambria" w:ascii="Cambria" w:hAnsi="Cambria"/>
          <w:color w:val="1F497D"/>
          <w:sz w:val="36"/>
          <w:szCs w:val="36"/>
        </w:rPr>
        <w:t xml:space="preserve"> </w:t>
      </w:r>
      <w:r>
        <w:rPr>
          <w:rFonts w:cs="Cambria" w:ascii="Cambria" w:hAnsi="Cambria"/>
          <w:b/>
          <w:color w:val="1F497D"/>
          <w:sz w:val="36"/>
          <w:szCs w:val="36"/>
        </w:rPr>
        <w:t>Web Services Method Samples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1F497D"/>
          <w:sz w:val="36"/>
          <w:szCs w:val="36"/>
        </w:rPr>
        <w:t>Canship Business: History Search</w:t>
      </w:r>
    </w:p>
    <w:p>
      <w:pPr>
        <w:pStyle w:val="Normal"/>
        <w:rPr>
          <w:color w:val="1F497D"/>
        </w:rPr>
      </w:pPr>
      <w:r>
        <w:rPr>
          <w:color w:val="1F497D"/>
        </w:rPr>
        <w:t>searchShipmentsByBarcode     ………………………………………………………………………………………………………………. 2</w:t>
      </w:r>
    </w:p>
    <w:p>
      <w:pPr>
        <w:pStyle w:val="Normal"/>
        <w:rPr>
          <w:color w:val="1F497D"/>
        </w:rPr>
      </w:pPr>
      <w:r>
        <w:rPr>
          <w:color w:val="1F497D"/>
        </w:rPr>
        <w:t>searchShipmentsByCostCentre     …………………………………………………………………………….……………………………. 8</w:t>
      </w:r>
    </w:p>
    <w:p>
      <w:pPr>
        <w:pStyle w:val="Normal"/>
        <w:rPr>
          <w:color w:val="1F497D"/>
        </w:rPr>
      </w:pPr>
      <w:r>
        <w:rPr>
          <w:color w:val="1F497D"/>
        </w:rPr>
        <w:t>searchShipmentsByDeliveryAddress     ………………………………………………………….………………………………………. 9</w:t>
      </w:r>
    </w:p>
    <w:p>
      <w:pPr>
        <w:pStyle w:val="Normal"/>
        <w:rPr>
          <w:color w:val="1F497D"/>
        </w:rPr>
      </w:pPr>
      <w:r>
        <w:rPr>
          <w:color w:val="1F497D"/>
        </w:rPr>
        <w:t>searchShipmentsByDeliveryAddressId     ………………………………….…………………………………………………………. 10</w:t>
      </w:r>
    </w:p>
    <w:p>
      <w:pPr>
        <w:pStyle w:val="Normal"/>
        <w:rPr>
          <w:color w:val="1F497D"/>
        </w:rPr>
      </w:pPr>
      <w:r>
        <w:rPr>
          <w:color w:val="1F497D"/>
        </w:rPr>
        <w:t>searchShipmentsByDeliveryCity     ………………………………………………………………………………………………………. 11</w:t>
      </w:r>
    </w:p>
    <w:p>
      <w:pPr>
        <w:pStyle w:val="Normal"/>
        <w:rPr>
          <w:color w:val="1F497D"/>
        </w:rPr>
      </w:pPr>
      <w:r>
        <w:rPr>
          <w:color w:val="1F497D"/>
        </w:rPr>
        <w:t>searchShipmentsByDeliveryName     ………………………………………………………………..…………………………………. 12</w:t>
      </w:r>
    </w:p>
    <w:p>
      <w:pPr>
        <w:pStyle w:val="Normal"/>
        <w:rPr>
          <w:color w:val="1F497D"/>
        </w:rPr>
      </w:pPr>
      <w:r>
        <w:rPr>
          <w:color w:val="1F497D"/>
        </w:rPr>
        <w:t>searchShipmentsByDeliveryPostalCode     ……………………..……………………………………………………………………. 13</w:t>
      </w:r>
    </w:p>
    <w:p>
      <w:pPr>
        <w:pStyle w:val="Normal"/>
        <w:rPr>
          <w:color w:val="1F497D"/>
        </w:rPr>
      </w:pPr>
      <w:r>
        <w:rPr>
          <w:color w:val="1F497D"/>
        </w:rPr>
        <w:t>searchShipmentsByDeliveryProvince     …………………………………………………………………………………….…………. 14</w:t>
      </w:r>
    </w:p>
    <w:p>
      <w:pPr>
        <w:pStyle w:val="Normal"/>
        <w:rPr>
          <w:color w:val="1F497D"/>
        </w:rPr>
      </w:pPr>
      <w:r>
        <w:rPr>
          <w:color w:val="1F497D"/>
        </w:rPr>
        <w:t>searchShipmentsByManifestNum     ……………………………………………………………………………………………………. 15</w:t>
      </w:r>
    </w:p>
    <w:p>
      <w:pPr>
        <w:pStyle w:val="Normal"/>
        <w:rPr>
          <w:color w:val="1F497D"/>
        </w:rPr>
      </w:pPr>
      <w:r>
        <w:rPr>
          <w:color w:val="1F497D"/>
        </w:rPr>
        <w:t>searchShipmentsByReference     …………………………………………………………………………………………………………. 16</w:t>
      </w:r>
    </w:p>
    <w:p>
      <w:pPr>
        <w:pStyle w:val="Normal"/>
        <w:rPr>
          <w:color w:val="1F497D"/>
        </w:rPr>
      </w:pPr>
      <w:r>
        <w:rPr>
          <w:color w:val="1F497D"/>
        </w:rPr>
        <w:t>searchShipmentsByShippingDate     ………………………………………………………………….…………………………………. 17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searchShipmentsByBarcode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QUEST: 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3:searchShipmentsByBarcode xmlns:ns3="http://ws.business.canshipws.canpar.com"&gt;</w:t>
        <w:br/>
        <w:t>&lt;ns3:request&gt;</w:t>
        <w:br/>
        <w:t>&lt;ns2:barcode xmlns:ns2="http://ws.dto.canshipws.canpar.com/xsd"&gt;D999999990000000464001&lt;/ns2:barcode&gt;</w:t>
        <w:br/>
        <w:t>&lt;ns2:from_shipping_date xmlns:ns2="http://ws.dto.canshipws.canpar.com/xsd"&gt;2012-06-15T00:00:00.000-04:00&lt;/ns2:from_shipping_date&gt;</w:t>
        <w:br/>
        <w:t>&lt;ns2:page_num xmlns:ns2="http://ws.dto.canshipws.canpar.com/xsd"&gt;1&lt;/ns2:page_num&gt;</w:t>
        <w:br/>
        <w:t>&lt;ns2:password xmlns:ns2="http://ws.dto.canshipws.canpar.com/xsd"&gt;password&lt;/ns2:password&gt;</w:t>
        <w:br/>
        <w:t>&lt;ns2:shipper_num xmlns:ns2="http://ws.dto.canshipws.canpar.com/xsd"&gt;99999999&lt;/ns2:shipper_num&gt;</w:t>
        <w:br/>
        <w:t>&lt;ns2:to_shipping_date xmlns:ns2="http://ws.dto.canshipws.canpar.com/xsd"&gt;2012-06-15T00:00:00.000-04:00&lt;/ns2:to_shipping_date&gt;</w:t>
        <w:br/>
        <w:t>&lt;ns2:user_id xmlns:ns2="http://ws.dto.canshipws.canpar.com/xsd"&gt;user_id&lt;/ns2:user_id&gt;</w:t>
        <w:br/>
        <w:t>&lt;/ns3:request&gt;</w:t>
        <w:br/>
        <w:t>&lt;/ns3:searchShipmentsByBarcode&gt;</w:t>
        <w:br/>
        <w:t>&lt;/soapenv:Body&gt;</w:t>
        <w:br/>
        <w:t xml:space="preserve">&lt;/soapenv:Envelope&gt;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SPONSE: </w:t>
      </w:r>
    </w:p>
    <w:p>
      <w:pPr>
        <w:pStyle w:val="Normal"/>
        <w:spacing w:lineRule="auto" w:line="240"/>
        <w:rPr>
          <w:color w:val="1F497D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:searchShipmentsByBarcodeResponse xmlns:ns="http://ws.business.canshipws.canpar.com"&gt;</w:t>
        <w:br/>
        <w:t>&lt;ns:return xmlns:ax211="http://dto.canshipws.canpar.com/xsd" xmlns:ax29="http://ws.dto.canshipws.canpar.com/xsd" xmlns:xsi="http://www.w3.org/2001/XMLSchema-instance" xsi:type="ax29:SearchShipmentsByBarcodeRs"&gt;</w:t>
        <w:br/>
        <w:t>&lt;ax29:error xsi:nil="true"/&gt;</w:t>
        <w:br/>
        <w:t>&lt;ax29:shipment xsi:type="ax211:Shipment"&gt;</w:t>
        <w:br/>
        <w:t>&lt;ax211:airport_code/&gt;</w:t>
        <w:br/>
        <w:t>&lt;ax211:billed_weight&gt;63.0&lt;/ax211:billed_weight&gt;</w:t>
        <w:br/>
        <w:t>&lt;ax211:billed_weight_unit&gt;L&lt;/ax211:billed_weight_unit&gt;</w:t>
        <w:br/>
        <w:t>&lt;ax211:cod_charge&gt;0.0&lt;/ax211:cod_charge&gt;</w:t>
        <w:br/>
        <w:t>&lt;ax211:cod_type&gt;N&lt;/ax211:cod_type&gt;</w:t>
        <w:br/>
        <w:t>&lt;ax211:collect_shipper_num/&gt;</w:t>
        <w:br/>
        <w:t>&lt;ax211:consolidation_type&gt;1&lt;/ax211:consolidation_type&gt;</w:t>
        <w:br/>
        <w:t>&lt;ax211:cos&gt;false&lt;/ax211:cos&gt;</w:t>
        <w:br/>
        <w:t>&lt;ax211:cos_charge&gt;0.0&lt;/ax211:cos_charge&gt;</w:t>
        <w:br/>
        <w:t>&lt;ax211:delivery_address xsi:type="ax211:Address"&gt;</w:t>
        <w:br/>
        <w:t>&lt;ax211:address_id&gt;A1&lt;/ax211:address_id&gt;</w:t>
        <w:br/>
        <w:t>&lt;ax211:address_line_1&gt;1 TEST ST&lt;/ax211:address_line_1&gt;</w:t>
        <w:br/>
        <w:t>&lt;ax211:address_line_2&gt;2&lt;/ax211:address_line_2&gt;</w:t>
        <w:br/>
        <w:t>&lt;ax211:address_line_3&gt;3&lt;/ax211:address_line_3&gt;</w:t>
        <w:br/>
        <w:t>&lt;ax211:attention&gt;A&lt;/ax211:attention&gt;</w:t>
        <w:br/>
        <w:t>&lt;ax211:city&gt;TORONTO&lt;/ax211:city&gt;</w:t>
        <w:br/>
        <w:t>&lt;ax211:country&gt;CA&lt;/ax211:country&gt;</w:t>
        <w:br/>
        <w:t>&lt;ax211:email&gt;1@1.COM,2@2.COM&lt;/ax211:email&gt;</w:t>
        <w:br/>
        <w:t>&lt;ax211:extension&gt;23&lt;/ax211:extension&gt;</w:t>
        <w:br/>
        <w:t>&lt;ax211:id&gt;10001963&lt;/ax211:id&gt;</w:t>
        <w:br/>
        <w:t>&lt;ax211:inserted_on&gt;2012-06-15T15:41:15.060Z&lt;/ax211:inserted_on&gt;</w:t>
        <w:br/>
        <w:t>&lt;ax211:name&gt;TEST ADDRESS&lt;/ax211:name&gt;</w:t>
        <w:br/>
        <w:t>&lt;ax211:phone&gt;4161234567&lt;/ax211:phone&gt;</w:t>
        <w:br/>
        <w:t>&lt;ax211:postal_code&gt;M4X1W7&lt;/ax211:postal_code&gt;</w:t>
        <w:br/>
        <w:t>&lt;ax211:province&gt;ON&lt;/ax211:province&gt;</w:t>
        <w:br/>
        <w:t>&lt;ax211:residential&gt;false&lt;/ax211:residential&gt;</w:t>
        <w:br/>
        <w:t>&lt;ax211:updated_on&gt;2012-06-15T15:41:15.246Z&lt;/ax211:updated_on&gt;</w:t>
        <w:br/>
        <w:t>&lt;/ax211:delivery_address&gt;</w:t>
        <w:br/>
        <w:t>&lt;ax211:description/&gt;</w:t>
        <w:br/>
        <w:t>&lt;ax211:dg&gt;false&lt;/ax211:dg&gt;</w:t>
        <w:br/>
        <w:t>&lt;ax211:dg_charge&gt;0.0&lt;/ax211:dg_charge&gt;</w:t>
        <w:br/>
        <w:t>&lt;ax211:dimention_unit&gt;I&lt;/ax211:dimention_unit&gt;</w:t>
        <w:br/>
        <w:t>&lt;ax211:dv_charge&gt;0.0&lt;/ax211:dv_charge&gt;</w:t>
        <w:br/>
        <w:t>&lt;ax211:ea_charge&gt;0.0&lt;/ax211:ea_charge&gt;</w:t>
        <w:br/>
        <w:t>&lt;ax211:ea_zone&gt;0&lt;/ax211:ea_zone&gt;</w:t>
        <w:br/>
        <w:t>&lt;ax211:estimated_delivery_date&gt;2012-06-18T04:00:00.000Z&lt;/ax211:estimated_delivery_date&gt;</w:t>
        <w:br/>
        <w:t>&lt;ax211:freight_charge&gt;37.85&lt;/ax211:freight_charge&gt;</w:t>
        <w:br/>
        <w:t>&lt;ax211:fuel_surcharge&gt;0.0&lt;/ax211:fuel_surcharge&gt;</w:t>
        <w:br/>
        <w:t>&lt;ax211:handling&gt;0.0&lt;/ax211:handling&gt;</w:t>
        <w:br/>
        <w:t>&lt;ax211:handling_type&gt;$&lt;/ax211:handling_type&gt;</w:t>
        <w:br/>
        <w:t>&lt;ax211:id&gt;10000702&lt;/ax211:id&gt;</w:t>
        <w:br/>
        <w:t>&lt;ax211:inserted_on&gt;2012-06-15T15:41:15.060Z&lt;/ax211:inserted_on&gt;</w:t>
        <w:br/>
        <w:t>&lt;ax211:instruction&gt;AAA&lt;/ax211:instruction&gt;</w:t>
        <w:br/>
        <w:t>&lt;ax211:manifest_num&gt;CW000146&lt;/ax211:manifest_num&gt;</w:t>
        <w:br/>
        <w:t>&lt;ax211:nsr&gt;true&lt;/ax211:nsr&gt;</w:t>
        <w:br/>
        <w:t>&lt;ax211:packages xsi:type="ax211:Package"&gt;</w:t>
        <w:br/>
        <w:t>&lt;ax211:alternative_reference/&gt;</w:t>
        <w:br/>
        <w:t>&lt;ax211:barcode&gt;D999999990000000460001&lt;/ax211:barcode&gt;</w:t>
        <w:br/>
        <w:t>&lt;ax211:billed_weight&gt;10.0&lt;/ax211:billed_weight&gt;</w:t>
        <w:br/>
        <w:t>&lt;ax211:cod xsi:nil="true"/&gt;</w:t>
        <w:br/>
        <w:t>&lt;ax211:cost_centre/&gt;</w:t>
        <w:br/>
        <w:t>&lt;ax211:declared_value&gt;0.0&lt;/ax211:declared_value&gt;</w:t>
        <w:br/>
        <w:t>&lt;ax211:dim_weight&gt;0.0&lt;/ax211:dim_weight&gt;</w:t>
        <w:br/>
        <w:t>&lt;ax211:dim_weight_flag&gt;false&lt;/ax211:dim_weight_flag&gt;</w:t>
        <w:br/>
        <w:t>&lt;ax211:height&gt;0.0&lt;/ax211:height&gt;</w:t>
        <w:br/>
        <w:t>&lt;ax211:id&gt;10001811&lt;/ax211:id&gt;</w:t>
        <w:br/>
        <w:t>&lt;ax211:inserted_on&gt;2012-06-15T15:41:15.060Z&lt;/ax211:inserted_on&gt;</w:t>
        <w:br/>
        <w:t>&lt;ax211:length&gt;0.0&lt;/ax211:length&gt;</w:t>
        <w:br/>
        <w:t>&lt;ax211:min_weight_flag&gt;false&lt;/ax211:min_weight_flag&gt;</w:t>
        <w:br/>
        <w:t>&lt;ax211:package_num&gt;1&lt;/ax211:package_num&gt;</w:t>
        <w:br/>
        <w:t>&lt;ax211:package_reference&gt;460&lt;/ax211:package_reference&gt;</w:t>
        <w:br/>
        <w:t>&lt;ax211:reference&gt;REF1&lt;/ax211:reference&gt;</w:t>
        <w:br/>
        <w:t>&lt;ax211:reported_weight&gt;10.0&lt;/ax211:reported_weight&gt;</w:t>
        <w:br/>
        <w:t>&lt;ax211:store_num/&gt;</w:t>
        <w:br/>
        <w:t>&lt;ax211:updated_on&gt;2012-06-15T15:41:15.246Z&lt;/ax211:updated_on&gt;</w:t>
        <w:br/>
        <w:t>&lt;ax211:width&gt;0.0&lt;/ax211:width&gt;</w:t>
        <w:br/>
        <w:t>&lt;ax211:xc&gt;true&lt;/ax211:xc&gt;</w:t>
        <w:br/>
        <w:t>&lt;/ax211:packages&gt;</w:t>
        <w:br/>
        <w:t>&lt;ax211:packages xsi:type="ax211:Package"&gt;</w:t>
        <w:br/>
        <w:t>&lt;ax211:alternative_reference/&gt;</w:t>
        <w:br/>
        <w:t>&lt;ax211:barcode&gt;D999999990000000460002&lt;/ax211:barcode&gt;</w:t>
        <w:br/>
        <w:t>&lt;ax211:billed_weight&gt;10.0&lt;/ax211:billed_weight&gt;</w:t>
        <w:br/>
        <w:t>&lt;ax211:cod xsi:nil="true"/&gt;</w:t>
        <w:br/>
        <w:t>&lt;ax211:cost_centre/&gt;</w:t>
        <w:br/>
        <w:t>&lt;ax211:declared_value&gt;0.0&lt;/ax211:declared_value&gt;</w:t>
        <w:br/>
        <w:t>&lt;ax211:dim_weight&gt;0.0&lt;/ax211:dim_weight&gt;</w:t>
        <w:br/>
        <w:t>&lt;ax211:dim_weight_flag&gt;false&lt;/ax211:dim_weight_flag&gt;</w:t>
        <w:br/>
        <w:t>&lt;ax211:height&gt;0.0&lt;/ax211:height&gt;</w:t>
        <w:br/>
        <w:t>&lt;ax211:id&gt;10001812&lt;/ax211:id&gt;</w:t>
        <w:br/>
        <w:t>&lt;ax211:inserted_on&gt;2012-06-15T15:41:15.060Z&lt;/ax211:inserted_on&gt;</w:t>
        <w:br/>
        <w:t>&lt;ax211:length&gt;0.0&lt;/ax211:length&gt;</w:t>
        <w:br/>
        <w:t>&lt;ax211:min_weight_flag&gt;false&lt;/ax211:min_weight_flag&gt;</w:t>
        <w:br/>
        <w:t>&lt;ax211:package_num&gt;2&lt;/ax211:package_num&gt;</w:t>
        <w:br/>
        <w:t>&lt;ax211:package_reference&gt;460&lt;/ax211:package_reference&gt;</w:t>
        <w:br/>
        <w:t>&lt;ax211:reference&gt;REF1&lt;/ax211:reference&gt;</w:t>
        <w:br/>
        <w:t>&lt;ax211:reported_weight&gt;10.0&lt;/ax211:reported_weight&gt;</w:t>
        <w:br/>
        <w:t>&lt;ax211:store_num/&gt;</w:t>
        <w:br/>
        <w:t>&lt;ax211:updated_on&gt;2012-06-15T15:41:15.246Z&lt;/ax211:updated_on&gt;</w:t>
        <w:br/>
        <w:t>&lt;ax211:width&gt;0.0&lt;/ax211:width&gt;</w:t>
        <w:br/>
        <w:t>&lt;ax211:xc&gt;true&lt;/ax211:xc&gt;</w:t>
        <w:br/>
        <w:t>&lt;/ax211:packages&gt;</w:t>
        <w:br/>
        <w:t>&lt;ax211:packages xsi:type="ax211:Package"&gt;</w:t>
        <w:br/>
        <w:t>&lt;ax211:alternative_reference/&gt;</w:t>
        <w:br/>
        <w:t>&lt;ax211:barcode&gt;D999999990000000461001&lt;/ax211:barcode&gt;</w:t>
        <w:br/>
        <w:t>&lt;ax211:billed_weight&gt;1.0&lt;/ax211:billed_weight&gt;</w:t>
        <w:br/>
        <w:t>&lt;ax211:cod xsi:nil="true"/&gt;</w:t>
        <w:br/>
        <w:t>&lt;ax211:cost_centre/&gt;</w:t>
        <w:br/>
        <w:t>&lt;ax211:declared_value&gt;0.0&lt;/ax211:declared_value&gt;</w:t>
        <w:br/>
        <w:t>&lt;ax211:dim_weight&gt;0.0&lt;/ax211:dim_weight&gt;</w:t>
        <w:br/>
        <w:t>&lt;ax211:dim_weight_flag&gt;false&lt;/ax211:dim_weight_flag&gt;</w:t>
        <w:br/>
        <w:t>&lt;ax211:height&gt;0.0&lt;/ax211:height&gt;</w:t>
        <w:br/>
        <w:t>&lt;ax211:id&gt;10001813&lt;/ax211:id&gt;</w:t>
        <w:br/>
        <w:t>&lt;ax211:inserted_on&gt;2012-06-15T15:41:15.060Z&lt;/ax211:inserted_on&gt;</w:t>
        <w:br/>
        <w:t>&lt;ax211:length&gt;0.0&lt;/ax211:length&gt;</w:t>
        <w:br/>
        <w:t>&lt;ax211:min_weight_flag&gt;false&lt;/ax211:min_weight_flag&gt;</w:t>
        <w:br/>
        <w:t>&lt;ax211:package_num&gt;1&lt;/ax211:package_num&gt;</w:t>
        <w:br/>
        <w:t>&lt;ax211:package_reference&gt;461&lt;/ax211:package_reference&gt;</w:t>
        <w:br/>
        <w:t>&lt;ax211:reference/&gt;</w:t>
        <w:br/>
        <w:t>&lt;ax211:reported_weight&gt;1.0&lt;/ax211:reported_weight&gt;</w:t>
        <w:br/>
        <w:t>&lt;ax211:store_num/&gt;</w:t>
        <w:br/>
        <w:t>&lt;ax211:updated_on&gt;2012-06-15T15:41:15.246Z&lt;/ax211:updated_on&gt;</w:t>
        <w:br/>
        <w:t>&lt;ax211:width&gt;0.0&lt;/ax211:width&gt;</w:t>
        <w:br/>
        <w:t>&lt;ax211:xc&gt;false&lt;/ax211:xc&gt;</w:t>
        <w:br/>
        <w:t>&lt;/ax211:packages&gt;</w:t>
        <w:br/>
        <w:t>&lt;ax211:packages xsi:type="ax211:Package"&gt;</w:t>
        <w:br/>
        <w:t>&lt;ax211:alternative_reference/&gt;</w:t>
        <w:br/>
        <w:t>&lt;ax211:barcode&gt;D999999990000000462001&lt;/ax211:barcode&gt;</w:t>
        <w:br/>
        <w:t>&lt;ax211:billed_weight&gt;10.0&lt;/ax211:billed_weight&gt;</w:t>
        <w:br/>
        <w:t>&lt;ax211:cod xsi:nil="true"/&gt;</w:t>
        <w:br/>
        <w:t>&lt;ax211:cost_centre/&gt;</w:t>
        <w:br/>
        <w:t>&lt;ax211:declared_value&gt;0.0&lt;/ax211:declared_value&gt;</w:t>
        <w:br/>
        <w:t>&lt;ax211:dim_weight&gt;0.0&lt;/ax211:dim_weight&gt;</w:t>
        <w:br/>
        <w:t>&lt;ax211:dim_weight_flag&gt;false&lt;/ax211:dim_weight_flag&gt;</w:t>
        <w:br/>
        <w:t>&lt;ax211:height&gt;0.0&lt;/ax211:height&gt;</w:t>
        <w:br/>
        <w:t>&lt;ax211:id&gt;10001814&lt;/ax211:id&gt;</w:t>
        <w:br/>
        <w:t>&lt;ax211:inserted_on&gt;2012-06-15T15:41:15.060Z&lt;/ax211:inserted_on&gt;</w:t>
        <w:br/>
        <w:t>&lt;ax211:length&gt;0.0&lt;/ax211:length&gt;</w:t>
        <w:br/>
        <w:t>&lt;ax211:min_weight_flag&gt;false&lt;/ax211:min_weight_flag&gt;</w:t>
        <w:br/>
        <w:t>&lt;ax211:package_num&gt;1&lt;/ax211:package_num&gt;</w:t>
        <w:br/>
        <w:t>&lt;ax211:package_reference&gt;462&lt;/ax211:package_reference&gt;</w:t>
        <w:br/>
        <w:t>&lt;ax211:reference/&gt;</w:t>
        <w:br/>
        <w:t>&lt;ax211:reported_weight&gt;10.0&lt;/ax211:reported_weight&gt;</w:t>
        <w:br/>
        <w:t>&lt;ax211:store_num/&gt;</w:t>
        <w:br/>
        <w:t>&lt;ax211:updated_on&gt;2012-06-15T15:41:15.246Z&lt;/ax211:updated_on&gt;</w:t>
        <w:br/>
        <w:t>&lt;ax211:width&gt;0.0&lt;/ax211:width&gt;</w:t>
        <w:br/>
        <w:t>&lt;ax211:xc&gt;false&lt;/ax211:xc&gt;</w:t>
        <w:br/>
        <w:t>&lt;/ax211:packages&gt;</w:t>
        <w:br/>
        <w:t>&lt;ax211:packages xsi:type="ax211:Package"&gt;</w:t>
        <w:br/>
        <w:t>&lt;ax211:alternative_reference/&gt;</w:t>
        <w:br/>
        <w:t>&lt;ax211:barcode&gt;D999999990000000462002&lt;/ax211:barcode&gt;</w:t>
        <w:br/>
        <w:t>&lt;ax211:billed_weight&gt;10.0&lt;/ax211:billed_weight&gt;</w:t>
        <w:br/>
        <w:t>&lt;ax211:cod xsi:nil="true"/&gt;</w:t>
        <w:br/>
        <w:t>&lt;ax211:cost_centre/&gt;</w:t>
        <w:br/>
        <w:t>&lt;ax211:declared_value&gt;0.0&lt;/ax211:declared_value&gt;</w:t>
        <w:br/>
        <w:t>&lt;ax211:dim_weight&gt;0.0&lt;/ax211:dim_weight&gt;</w:t>
        <w:br/>
        <w:t>&lt;ax211:dim_weight_flag&gt;false&lt;/ax211:dim_weight_flag&gt;</w:t>
        <w:br/>
        <w:t>&lt;ax211:height&gt;0.0&lt;/ax211:height&gt;</w:t>
        <w:br/>
        <w:t>&lt;ax211:id&gt;10001815&lt;/ax211:id&gt;</w:t>
        <w:br/>
        <w:t>&lt;ax211:inserted_on&gt;2012-06-15T15:41:15.060Z&lt;/ax211:inserted_on&gt;</w:t>
        <w:br/>
        <w:t>&lt;ax211:length&gt;0.0&lt;/ax211:length&gt;</w:t>
        <w:br/>
        <w:t>&lt;ax211:min_weight_flag&gt;false&lt;/ax211:min_weight_flag&gt;</w:t>
        <w:br/>
        <w:t>&lt;ax211:package_num&gt;2&lt;/ax211:package_num&gt;</w:t>
        <w:br/>
        <w:t>&lt;ax211:package_reference&gt;462&lt;/ax211:package_reference&gt;</w:t>
        <w:br/>
        <w:t>&lt;ax211:reference/&gt;</w:t>
        <w:br/>
        <w:t>&lt;ax211:reported_weight&gt;10.0&lt;/ax211:reported_weight&gt;</w:t>
        <w:br/>
        <w:t>&lt;ax211:store_num/&gt;</w:t>
        <w:br/>
        <w:t>&lt;ax211:updated_on&gt;2012-06-15T15:41:15.246Z&lt;/ax211:updated_on&gt;</w:t>
        <w:br/>
        <w:t>&lt;ax211:width&gt;0.0&lt;/ax211:width&gt;</w:t>
        <w:br/>
        <w:t>&lt;ax211:xc&gt;false&lt;/ax211:xc&gt;</w:t>
        <w:br/>
        <w:t>&lt;/ax211:packages&gt;</w:t>
        <w:br/>
        <w:t>&lt;ax211:packages xsi:type="ax211:Package"&gt;</w:t>
        <w:br/>
        <w:t>&lt;ax211:alternative_reference/&gt;</w:t>
        <w:br/>
        <w:t>&lt;ax211:barcode&gt;D999999990000000463001&lt;/ax211:barcode&gt;</w:t>
        <w:br/>
        <w:t>&lt;ax211:billed_weight&gt;10.0&lt;/ax211:billed_weight&gt;</w:t>
        <w:br/>
        <w:t>&lt;ax211:cod xsi:nil="true"/&gt;</w:t>
        <w:br/>
        <w:t>&lt;ax211:cost_centre/&gt;</w:t>
        <w:br/>
        <w:t>&lt;ax211:declared_value&gt;0.0&lt;/ax211:declared_value&gt;</w:t>
        <w:br/>
        <w:t>&lt;ax211:dim_weight&gt;0.0&lt;/ax211:dim_weight&gt;</w:t>
        <w:br/>
        <w:t>&lt;ax211:dim_weight_flag&gt;false&lt;/ax211:dim_weight_flag&gt;</w:t>
        <w:br/>
        <w:t>&lt;ax211:height&gt;0.0&lt;/ax211:height&gt;</w:t>
        <w:br/>
        <w:t>&lt;ax211:id&gt;10001816&lt;/ax211:id&gt;</w:t>
        <w:br/>
        <w:t>&lt;ax211:inserted_on&gt;2012-06-15T15:41:15.060Z&lt;/ax211:inserted_on&gt;</w:t>
        <w:br/>
        <w:t>&lt;ax211:length&gt;0.0&lt;/ax211:length&gt;</w:t>
        <w:br/>
        <w:t>&lt;ax211:min_weight_flag&gt;false&lt;/ax211:min_weight_flag&gt;</w:t>
        <w:br/>
        <w:t>&lt;ax211:package_num&gt;1&lt;/ax211:package_num&gt;</w:t>
        <w:br/>
        <w:t>&lt;ax211:package_reference&gt;463&lt;/ax211:package_reference&gt;</w:t>
        <w:br/>
        <w:t>&lt;ax211:reference/&gt;</w:t>
        <w:br/>
        <w:t>&lt;ax211:reported_weight&gt;10.0&lt;/ax211:reported_weight&gt;</w:t>
        <w:br/>
        <w:t>&lt;ax211:store_num/&gt;</w:t>
        <w:br/>
        <w:t>&lt;ax211:updated_on&gt;2012-06-15T15:41:15.246Z&lt;/ax211:updated_on&gt;</w:t>
        <w:br/>
        <w:t>&lt;ax211:width&gt;0.0&lt;/ax211:width&gt;</w:t>
        <w:br/>
        <w:t>&lt;ax211:xc&gt;false&lt;/ax211:xc&gt;</w:t>
        <w:br/>
        <w:t>&lt;/ax211:packages&gt;</w:t>
        <w:br/>
        <w:t>&lt;ax211:packages xsi:type="ax211:Package"&gt;</w:t>
        <w:br/>
        <w:t>&lt;ax211:alternative_reference/&gt;</w:t>
        <w:br/>
        <w:t>&lt;ax211:barcode&gt;D999999990000000463002&lt;/ax211:barcode&gt;</w:t>
        <w:br/>
        <w:t>&lt;ax211:billed_weight&gt;10.0&lt;/ax211:billed_weight&gt;</w:t>
        <w:br/>
        <w:t>&lt;ax211:cod xsi:nil="true"/&gt;</w:t>
        <w:br/>
        <w:t>&lt;ax211:cost_centre/&gt;</w:t>
        <w:br/>
        <w:t>&lt;ax211:declared_value&gt;0.0&lt;/ax211:declared_value&gt;</w:t>
        <w:br/>
        <w:t>&lt;ax211:dim_weight&gt;0.0&lt;/ax211:dim_weight&gt;</w:t>
        <w:br/>
        <w:t>&lt;ax211:dim_weight_flag&gt;false&lt;/ax211:dim_weight_flag&gt;</w:t>
        <w:br/>
        <w:t>&lt;ax211:height&gt;0.0&lt;/ax211:height&gt;</w:t>
        <w:br/>
        <w:t>&lt;ax211:id&gt;10001817&lt;/ax211:id&gt;</w:t>
        <w:br/>
        <w:t>&lt;ax211:inserted_on&gt;2012-06-15T15:41:15.060Z&lt;/ax211:inserted_on&gt;</w:t>
        <w:br/>
        <w:t>&lt;ax211:length&gt;0.0&lt;/ax211:length&gt;</w:t>
        <w:br/>
        <w:t>&lt;ax211:min_weight_flag&gt;false&lt;/ax211:min_weight_flag&gt;</w:t>
        <w:br/>
        <w:t>&lt;ax211:package_num&gt;2&lt;/ax211:package_num&gt;</w:t>
        <w:br/>
        <w:t>&lt;ax211:package_reference&gt;463&lt;/ax211:package_reference&gt;</w:t>
        <w:br/>
        <w:t>&lt;ax211:reference/&gt;</w:t>
        <w:br/>
        <w:t>&lt;ax211:reported_weight&gt;10.0&lt;/ax211:reported_weight&gt;</w:t>
        <w:br/>
        <w:t>&lt;ax211:store_num/&gt;</w:t>
        <w:br/>
        <w:t>&lt;ax211:updated_on&gt;2012-06-15T15:41:15.246Z&lt;/ax211:updated_on&gt;</w:t>
        <w:br/>
        <w:t>&lt;ax211:width&gt;0.0&lt;/ax211:width&gt;</w:t>
        <w:br/>
        <w:t>&lt;ax211:xc&gt;false&lt;/ax211:xc&gt;</w:t>
        <w:br/>
        <w:t>&lt;/ax211:packages&gt;</w:t>
        <w:br/>
        <w:t>&lt;ax211:packages xsi:type="ax211:Package"&gt;</w:t>
        <w:br/>
        <w:t>&lt;ax211:alternative_reference/&gt;</w:t>
        <w:br/>
        <w:t>&lt;ax211:barcode&gt;D999999990000000464001&lt;/ax211:barcode&gt;</w:t>
        <w:br/>
        <w:t>&lt;ax211:billed_weight&gt;1.1&lt;/ax211:billed_weight&gt;</w:t>
        <w:br/>
        <w:t>&lt;ax211:cod xsi:nil="true"/&gt;</w:t>
        <w:br/>
        <w:t>&lt;ax211:cost_centre/&gt;</w:t>
        <w:br/>
        <w:t>&lt;ax211:declared_value&gt;0.0&lt;/ax211:declared_value&gt;</w:t>
        <w:br/>
        <w:t>&lt;ax211:dim_weight&gt;0.1&lt;/ax211:dim_weight&gt;</w:t>
        <w:br/>
        <w:t>&lt;ax211:dim_weight_flag&gt;false&lt;/ax211:dim_weight_flag&gt;</w:t>
        <w:br/>
        <w:t>&lt;ax211:height&gt;2.3&lt;/ax211:height&gt;</w:t>
        <w:br/>
        <w:t>&lt;ax211:id&gt;10001818&lt;/ax211:id&gt;</w:t>
        <w:br/>
        <w:t>&lt;ax211:inserted_on&gt;2012-06-15T15:41:15.060Z&lt;/ax211:inserted_on&gt;</w:t>
        <w:br/>
        <w:t>&lt;ax211:length&gt;2.1&lt;/ax211:length&gt;</w:t>
        <w:br/>
        <w:t>&lt;ax211:min_weight_flag&gt;false&lt;/ax211:min_weight_flag&gt;</w:t>
        <w:br/>
        <w:t>&lt;ax211:package_num&gt;1&lt;/ax211:package_num&gt;</w:t>
        <w:br/>
        <w:t>&lt;ax211:package_reference&gt;464&lt;/ax211:package_reference&gt;</w:t>
        <w:br/>
        <w:t>&lt;ax211:reference/&gt;</w:t>
        <w:br/>
        <w:t>&lt;ax211:reported_weight&gt;1.1&lt;/ax211:reported_weight&gt;</w:t>
        <w:br/>
        <w:t>&lt;ax211:store_num/&gt;</w:t>
        <w:br/>
        <w:t>&lt;ax211:updated_on&gt;2012-06-15T15:41:15.246Z&lt;/ax211:updated_on&gt;</w:t>
        <w:br/>
        <w:t>&lt;ax211:width&gt;2.2&lt;/ax211:width&gt;</w:t>
        <w:br/>
        <w:t>&lt;ax211:xc&gt;false&lt;/ax211:xc&gt;</w:t>
        <w:br/>
        <w:t>&lt;/ax211:packages&gt;</w:t>
        <w:br/>
        <w:t>&lt;ax211:pickup_address xsi:type="ax211:Address"&gt;</w:t>
        <w:br/>
        <w:t>&lt;ax211:address_id&gt;A1&lt;/ax211:address_id&gt;</w:t>
        <w:br/>
        <w:t>&lt;ax211:address_line_1&gt;1 TEST ST&lt;/ax211:address_line_1&gt;</w:t>
        <w:br/>
        <w:t>&lt;ax211:address_line_2&gt;2&lt;/ax211:address_line_2&gt;</w:t>
        <w:br/>
        <w:t>&lt;ax211:address_line_3&gt;3&lt;/ax211:address_line_3&gt;</w:t>
        <w:br/>
        <w:t>&lt;ax211:attention&gt;A&lt;/ax211:attention&gt;</w:t>
        <w:br/>
        <w:t>&lt;ax211:city&gt;TORONTO&lt;/ax211:city&gt;</w:t>
        <w:br/>
        <w:t>&lt;ax211:country&gt;CA&lt;/ax211:country&gt;</w:t>
        <w:br/>
        <w:t>&lt;ax211:email&gt;1@1.COM,2@2.COM&lt;/ax211:email&gt;</w:t>
        <w:br/>
        <w:t>&lt;ax211:extension&gt;23&lt;/ax211:extension&gt;</w:t>
        <w:br/>
        <w:t>&lt;ax211:id&gt;10001962&lt;/ax211:id&gt;</w:t>
        <w:br/>
        <w:t>&lt;ax211:inserted_on&gt;2012-06-15T15:41:15.060Z&lt;/ax211:inserted_on&gt;</w:t>
        <w:br/>
        <w:t>&lt;ax211:name&gt;TEST ADDRESS&lt;/ax211:name&gt;</w:t>
        <w:br/>
        <w:t>&lt;ax211:phone&gt;4161234567&lt;/ax211:phone&gt;</w:t>
        <w:br/>
        <w:t>&lt;ax211:postal_code&gt;M4X1W7&lt;/ax211:postal_code&gt;</w:t>
        <w:br/>
        <w:t>&lt;ax211:province&gt;ON&lt;/ax211:province&gt;</w:t>
        <w:br/>
        <w:t>&lt;ax211:residential&gt;false&lt;/ax211:residential&gt;</w:t>
        <w:br/>
        <w:t>&lt;ax211:updated_on&gt;2012-06-15T15:41:15.246Z&lt;/ax211:updated_on&gt;</w:t>
        <w:br/>
        <w:t>&lt;/ax211:pickup_address&gt;</w:t>
        <w:br/>
        <w:t>&lt;ax211:premium&gt;N&lt;/ax211:premium&gt;</w:t>
        <w:br/>
        <w:t>&lt;ax211:premium_charge&gt;0.0&lt;/ax211:premium_charge&gt;</w:t>
        <w:br/>
        <w:t>&lt;ax211:proforma xsi:nil="true"/&gt;</w:t>
        <w:br/>
        <w:t>&lt;ax211:ra_charge&gt;2.75&lt;/ax211:ra_charge&gt;</w:t>
        <w:br/>
        <w:t>&lt;ax211:reported_weight_unit&gt;L&lt;/ax211:reported_weight_unit&gt;</w:t>
        <w:br/>
        <w:t>&lt;ax211:rural_charge&gt;0.0&lt;/ax211:rural_charge&gt;</w:t>
        <w:br/>
        <w:t>&lt;ax211:send_email_to_delivery&gt;false&lt;/ax211:send_email_to_delivery&gt;</w:t>
        <w:br/>
        <w:t>&lt;ax211:send_email_to_pickup&gt;false&lt;/ax211:send_email_to_pickup&gt;</w:t>
        <w:br/>
        <w:t>&lt;ax211:service_type&gt;1&lt;/ax211:service_type&gt;</w:t>
        <w:br/>
        <w:t>&lt;ax211:shipment_status&gt;S&lt;/ax211:shipment_status&gt;</w:t>
        <w:br/>
        <w:t>&lt;ax211:shipper_num&gt;99999999&lt;/ax211:shipper_num&gt;</w:t>
        <w:br/>
        <w:t>&lt;ax211:shipping_date&gt;2012-06-15T04:00:00.000Z&lt;/ax211:shipping_date&gt;</w:t>
        <w:br/>
        <w:t>&lt;ax211:tax_charge_1&gt;7.88&lt;/ax211:tax_charge_1&gt;</w:t>
        <w:br/>
        <w:t>&lt;ax211:tax_charge_2&gt;0.0&lt;/ax211:tax_charge_2&gt;</w:t>
        <w:br/>
        <w:t>&lt;ax211:tax_code_1&gt;ONHST&lt;/ax211:tax_code_1&gt;</w:t>
        <w:br/>
        <w:t>&lt;ax211:tax_code_2/&gt;</w:t>
        <w:br/>
        <w:t>&lt;ax211:transit_time&gt;1&lt;/ax211:transit_time&gt;</w:t>
        <w:br/>
        <w:t>&lt;ax211:transit_time_guaranteed&gt;false&lt;/ax211:transit_time_guaranteed&gt;</w:t>
        <w:br/>
        <w:t>&lt;ax211:updated_on&gt;2012-06-15T15:41:15.246Z&lt;/ax211:updated_on&gt;</w:t>
        <w:br/>
        <w:t>&lt;ax211:user_id&gt;user_id&lt;/ax211:user_id&gt;</w:t>
        <w:br/>
        <w:t>&lt;ax211:voided&gt;false&lt;/ax211:voided&gt;</w:t>
        <w:br/>
        <w:t>&lt;ax211:xc_charge&gt;20.0&lt;/ax211:xc_charge&gt;</w:t>
        <w:br/>
        <w:t>&lt;ax211:zone&gt;1&lt;/ax211:zone&gt;</w:t>
        <w:br/>
        <w:t>&lt;/ax29:shipment&gt;</w:t>
        <w:br/>
        <w:t>&lt;/ns:return&gt;</w:t>
        <w:br/>
        <w:t>&lt;/ns:searchShipmentsByBarcodeResponse&gt;</w:t>
        <w:br/>
        <w:t>&lt;/soapenv:Body&gt;</w:t>
        <w:br/>
        <w:t>&lt;/soapenv:Envelope&gt;</w:t>
      </w:r>
    </w:p>
    <w:p>
      <w:pPr>
        <w:pStyle w:val="Normal"/>
        <w:spacing w:lineRule="auto" w:line="240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searchShipmentsByCostCentre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QUEST: 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3:searchShipmentsByCostCentre xmlns:ns3="http://ws.business.canshipws.canpar.com"&gt;</w:t>
        <w:br/>
        <w:t>&lt;ns3:request&gt;</w:t>
        <w:br/>
        <w:t>&lt;ns2:division xmlns:ns2="http://ws.dto.canshipws.canpar.com/xsd"&gt;XXXXXX&lt;/ns2:division&gt;</w:t>
        <w:br/>
        <w:t>&lt;ns2:from_shipping_date xmlns:ns2="http://ws.dto.canshipws.canpar.com/xsd"&gt;2012-06-15T00:00:00.000-04:00&lt;/ns2:from_shipping_date&gt;</w:t>
        <w:br/>
        <w:t>&lt;ns2:page_num xmlns:ns2="http://ws.dto.canshipws.canpar.com/xsd"&gt;1&lt;/ns2:page_num&gt;</w:t>
        <w:br/>
        <w:t>&lt;ns2:password xmlns:ns2="http://ws.dto.canshipws.canpar.com/xsd"&gt;password&lt;/ns2:password&gt;</w:t>
        <w:br/>
        <w:t>&lt;ns2:shipper_num xmlns:ns2="http://ws.dto.canshipws.canpar.com/xsd"&gt;99999999&lt;/ns2:shipper_num&gt;</w:t>
        <w:br/>
        <w:t>&lt;ns2:to_shipping_date xmlns:ns2="http://ws.dto.canshipws.canpar.com/xsd"&gt;2012-06-15T00:00:00.000-04:00&lt;/ns2:to_shipping_date&gt;</w:t>
        <w:br/>
        <w:t>&lt;ns2:user_id xmlns:ns2="http://ws.dto.canshipws.canpar.com/xsd"&gt;user_id&lt;/ns2:user_id&gt;</w:t>
        <w:br/>
        <w:t>&lt;/ns3:request&gt;</w:t>
        <w:br/>
        <w:t>&lt;/ns3:searchShipmentsByCostCentre&gt;</w:t>
        <w:br/>
        <w:t>&lt;/soapenv:Body&gt;</w:t>
        <w:br/>
        <w:t xml:space="preserve">&lt;/soapenv:Envelope&gt;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SPONSE: </w:t>
      </w:r>
    </w:p>
    <w:p>
      <w:pPr>
        <w:pStyle w:val="Normal"/>
        <w:spacing w:lineRule="auto" w:line="240"/>
        <w:rPr>
          <w:color w:val="1F497D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:searchShipmentsByCostCentreResponse xmlns:ns="http://ws.business.canshipws.canpar.com"&gt;</w:t>
        <w:br/>
        <w:t>&lt;ns:return xmlns:ax211="http://dto.canshipws.canpar.com/xsd" xmlns:ax29="http://ws.dto.canshipws.canpar.com/xsd" xmlns:xsi="http://www.w3.org/2001/XMLSchema-instance" xsi:type="ax29:SearchShipmentsByCostCentreRs"&gt;</w:t>
        <w:br/>
        <w:t>&lt;ax29:error xsi:nil="true"/&gt;</w:t>
        <w:br/>
        <w:t>&lt;/ns:return&gt;</w:t>
        <w:br/>
        <w:t>&lt;/ns:searchShipmentsByCostCentreResponse&gt;</w:t>
        <w:br/>
        <w:t>&lt;/soapenv:Body&gt;</w:t>
        <w:br/>
        <w:t>&lt;/soapenv:Envelope&gt;</w:t>
      </w:r>
    </w:p>
    <w:p>
      <w:pPr>
        <w:pStyle w:val="Normal"/>
        <w:spacing w:lineRule="auto" w:line="240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searchShipmentsByDeliveryAddress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REQUEST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3:searchShipmentsByDeliveryAddress xmlns:ns3="http://ws.business.canshipws.canpar.com"&gt;</w:t>
        <w:br/>
        <w:t>&lt;ns3:request&gt;</w:t>
        <w:br/>
        <w:t>&lt;ns2:address_line xmlns:ns2="http://ws.dto.canshipws.canpar.com/xsd"&gt;XXXXXX&lt;/ns2:address_line&gt;</w:t>
        <w:br/>
        <w:t>&lt;ns2:from_shipping_date xmlns:ns2="http://ws.dto.canshipws.canpar.com/xsd"&gt;2012-06-15T00:00:00.000-04:00&lt;/ns2:from_shipping_date&gt;</w:t>
        <w:br/>
        <w:t>&lt;ns2:page_num xmlns:ns2="http://ws.dto.canshipws.canpar.com/xsd"&gt;1&lt;/ns2:page_num&gt;</w:t>
        <w:br/>
        <w:t>&lt;ns2:password xmlns:ns2="http://ws.dto.canshipws.canpar.com/xsd"&gt;password&lt;/ns2:password&gt;</w:t>
        <w:br/>
        <w:t>&lt;ns2:shipper_num xmlns:ns2="http://ws.dto.canshipws.canpar.com/xsd"&gt;99999999&lt;/ns2:shipper_num&gt;</w:t>
        <w:br/>
        <w:t>&lt;ns2:to_shipping_date xmlns:ns2="http://ws.dto.canshipws.canpar.com/xsd"&gt;2012-06-15T00:00:00.000-04:00&lt;/ns2:to_shipping_date&gt;</w:t>
        <w:br/>
        <w:t>&lt;ns2:user_id xmlns:ns2="http://ws.dto.canshipws.canpar.com/xsd"&gt;user_id&lt;/ns2:user_id&gt;</w:t>
        <w:br/>
        <w:t>&lt;/ns3:request&gt;</w:t>
        <w:br/>
        <w:t>&lt;/ns3:searchShipmentsByDeliveryAddress&gt;</w:t>
        <w:br/>
        <w:t>&lt;/soapenv:Body&gt;</w:t>
        <w:br/>
        <w:t xml:space="preserve">&lt;/soapenv:Envelope&gt;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SPONSE: </w:t>
      </w:r>
    </w:p>
    <w:p>
      <w:pPr>
        <w:pStyle w:val="Normal"/>
        <w:spacing w:lineRule="auto" w:line="240"/>
        <w:rPr>
          <w:color w:val="1F497D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:searchShipmentsByDeliveryAddressResponse xmlns:ns="http://ws.business.canshipws.canpar.com"&gt;</w:t>
        <w:br/>
        <w:t>&lt;ns:return xmlns:ax211="http://dto.canshipws.canpar.com/xsd" xmlns:ax29="http://ws.dto.canshipws.canpar.com/xsd" xmlns:xsi="http://www.w3.org/2001/XMLSchema-instance" xsi:type="ax29:SearchShipmentsByDeliveryAddressRs"&gt;</w:t>
        <w:br/>
        <w:t>&lt;ax29:error xsi:nil="true"/&gt;</w:t>
        <w:br/>
        <w:t>&lt;/ns:return&gt;</w:t>
        <w:br/>
        <w:t>&lt;/ns:searchShipmentsByDeliveryAddressResponse&gt;</w:t>
        <w:br/>
        <w:t>&lt;/soapenv:Body&gt;</w:t>
        <w:br/>
        <w:t>&lt;/soapenv:Envelope&gt;</w:t>
      </w:r>
    </w:p>
    <w:p>
      <w:pPr>
        <w:pStyle w:val="Normal"/>
        <w:spacing w:lineRule="auto" w:line="240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searchShipmentsByDeliveryAddressId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QUEST: 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3:searchShipmentsByDeliveryAddressId xmlns:ns3="http://ws.business.canshipws.canpar.com"&gt;</w:t>
        <w:br/>
        <w:t>&lt;ns3:request&gt;</w:t>
        <w:br/>
        <w:t>&lt;ns2:address_id xmlns:ns2="http://ws.dto.canshipws.canpar.com/xsd"&gt;XXXXXX&lt;/ns2:address_id&gt;</w:t>
        <w:br/>
        <w:t>&lt;ns2:from_shipping_date xmlns:ns2="http://ws.dto.canshipws.canpar.com/xsd"&gt;2012-06-15T00:00:00.000-04:00&lt;/ns2:from_shipping_date&gt;</w:t>
        <w:br/>
        <w:t>&lt;ns2:page_num xmlns:ns2="http://ws.dto.canshipws.canpar.com/xsd"&gt;1&lt;/ns2:page_num&gt;</w:t>
        <w:br/>
        <w:t>&lt;ns2:password xmlns:ns2="http://ws.dto.canshipws.canpar.com/xsd"&gt;password&lt;/ns2:password&gt;</w:t>
        <w:br/>
        <w:t>&lt;ns2:shipper_num xmlns:ns2="http://ws.dto.canshipws.canpar.com/xsd"&gt;99999999&lt;/ns2:shipper_num&gt;</w:t>
        <w:br/>
        <w:t>&lt;ns2:to_shipping_date xmlns:ns2="http://ws.dto.canshipws.canpar.com/xsd"&gt;2012-06-15T00:00:00.000-04:00&lt;/ns2:to_shipping_date&gt;</w:t>
        <w:br/>
        <w:t>&lt;ns2:user_id xmlns:ns2="http://ws.dto.canshipws.canpar.com/xsd"&gt;user_id&lt;/ns2:user_id&gt;</w:t>
        <w:br/>
        <w:t>&lt;/ns3:request&gt;</w:t>
        <w:br/>
        <w:t>&lt;/ns3:searchShipmentsByDeliveryAddressId&gt;</w:t>
        <w:br/>
        <w:t>&lt;/soapenv:Body&gt;</w:t>
        <w:br/>
        <w:t xml:space="preserve">&lt;/soapenv:Envelope&gt;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RESPONSE:</w:t>
      </w:r>
    </w:p>
    <w:p>
      <w:pPr>
        <w:pStyle w:val="Normal"/>
        <w:spacing w:lineRule="auto" w:line="240"/>
        <w:rPr>
          <w:color w:val="1F497D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:searchShipmentsByDeliveryAddressIdResponse xmlns:ns="http://ws.business.canshipws.canpar.com"&gt;</w:t>
        <w:br/>
        <w:t>&lt;ns:return xmlns:ax211="http://dto.canshipws.canpar.com/xsd" xmlns:ax29="http://ws.dto.canshipws.canpar.com/xsd" xmlns:xsi="http://www.w3.org/2001/XMLSchema-instance" xsi:type="ax29:SearchShipmentsByDeliveryAddressIdRs"&gt;</w:t>
        <w:br/>
        <w:t>&lt;ax29:error xsi:nil="true"/&gt;</w:t>
        <w:br/>
        <w:t>&lt;/ns:return&gt;</w:t>
        <w:br/>
        <w:t>&lt;/ns:searchShipmentsByDeliveryAddressIdResponse&gt;</w:t>
        <w:br/>
        <w:t>&lt;/soapenv:Body&gt;</w:t>
        <w:br/>
        <w:t>&lt;/soapenv:Envelope&gt;</w:t>
      </w:r>
    </w:p>
    <w:p>
      <w:pPr>
        <w:pStyle w:val="Normal"/>
        <w:spacing w:lineRule="auto" w:line="240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searchShipmentsByDeliveryCity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QUEST: 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3:searchShipmentsByDeliveryCity xmlns:ns3="http://ws.business.canshipws.canpar.com"&gt;</w:t>
        <w:br/>
        <w:t>&lt;ns3:request&gt;</w:t>
        <w:br/>
        <w:t>&lt;ns2:city xmlns:ns2="http://ws.dto.canshipws.canpar.com/xsd"&gt;XXXXXX&lt;/ns2:city&gt;</w:t>
        <w:br/>
        <w:t>&lt;ns2:from_shipping_date xmlns:ns2="http://ws.dto.canshipws.canpar.com/xsd"&gt;2012-06-15T00:00:00.000-04:00&lt;/ns2:from_shipping_date&gt;</w:t>
        <w:br/>
        <w:t>&lt;ns2:page_num xmlns:ns2="http://ws.dto.canshipws.canpar.com/xsd"&gt;1&lt;/ns2:page_num&gt;</w:t>
        <w:br/>
        <w:t>&lt;ns2:password xmlns:ns2="http://ws.dto.canshipws.canpar.com/xsd"&gt;password&lt;/ns2:password&gt;</w:t>
        <w:br/>
        <w:t>&lt;ns2:shipper_num xmlns:ns2="http://ws.dto.canshipws.canpar.com/xsd"&gt;99999999&lt;/ns2:shipper_num&gt;</w:t>
        <w:br/>
        <w:t>&lt;ns2:to_shipping_date xmlns:ns2="http://ws.dto.canshipws.canpar.com/xsd"&gt;2012-06-15T00:00:00.000-04:00&lt;/ns2:to_shipping_date&gt;</w:t>
        <w:br/>
        <w:t>&lt;ns2:user_id xmlns:ns2="http://ws.dto.canshipws.canpar.com/xsd"&gt;user_id&lt;/ns2:user_id&gt;</w:t>
        <w:br/>
        <w:t>&lt;/ns3:request&gt;</w:t>
        <w:br/>
        <w:t>&lt;/ns3:searchShipmentsByDeliveryCity&gt;</w:t>
        <w:br/>
        <w:t>&lt;/soapenv:Body&gt;</w:t>
        <w:br/>
        <w:t xml:space="preserve">&lt;/soapenv:Envelope&gt;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SPONSE: </w:t>
      </w:r>
    </w:p>
    <w:p>
      <w:pPr>
        <w:pStyle w:val="Normal"/>
        <w:spacing w:lineRule="auto" w:line="240"/>
        <w:rPr>
          <w:color w:val="1F497D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:searchShipmentsByDeliveryCityResponse xmlns:ns="http://ws.business.canshipws.canpar.com"&gt;</w:t>
        <w:br/>
        <w:t>&lt;ns:return xmlns:ax211="http://dto.canshipws.canpar.com/xsd" xmlns:ax29="http://ws.dto.canshipws.canpar.com/xsd" xmlns:xsi="http://www.w3.org/2001/XMLSchema-instance" xsi:type="ax29:SearchShipmentsByDeliveryCityRs"&gt;</w:t>
        <w:br/>
        <w:t>&lt;ax29:error xsi:nil="true"/&gt;</w:t>
        <w:br/>
        <w:t>&lt;/ns:return&gt;</w:t>
        <w:br/>
        <w:t>&lt;/ns:searchShipmentsByDeliveryCityResponse&gt;</w:t>
        <w:br/>
        <w:t>&lt;/soapenv:Body&gt;</w:t>
        <w:br/>
        <w:t>&lt;/soapenv:Envelope&gt;</w:t>
      </w:r>
    </w:p>
    <w:p>
      <w:pPr>
        <w:pStyle w:val="Normal"/>
        <w:spacing w:lineRule="auto" w:line="240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searchShipmentsByDeliveryName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REQUEST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3:searchShipmentsByDeliveryName xmlns:ns3="http://ws.business.canshipws.canpar.com"&gt;</w:t>
        <w:br/>
        <w:t>&lt;ns3:request&gt;</w:t>
        <w:br/>
        <w:t>&lt;ns2:from_shipping_date xmlns:ns2="http://ws.dto.canshipws.canpar.com/xsd"&gt;2012-06-15T00:00:00.000-04:00&lt;/ns2:from_shipping_date&gt;</w:t>
        <w:br/>
        <w:t>&lt;ns2:name xmlns:ns2="http://ws.dto.canshipws.canpar.com/xsd"&gt;XXXXXX&lt;/ns2:name&gt;</w:t>
        <w:br/>
        <w:t>&lt;ns2:page_num xmlns:ns2="http://ws.dto.canshipws.canpar.com/xsd"&gt;1&lt;/ns2:page_num&gt;</w:t>
        <w:br/>
        <w:t>&lt;ns2:password xmlns:ns2="http://ws.dto.canshipws.canpar.com/xsd"&gt;password&lt;/ns2:password&gt;</w:t>
        <w:br/>
        <w:t>&lt;ns2:shipper_num xmlns:ns2="http://ws.dto.canshipws.canpar.com/xsd"&gt;99999999&lt;/ns2:shipper_num&gt;</w:t>
        <w:br/>
        <w:t>&lt;ns2:to_shipping_date xmlns:ns2="http://ws.dto.canshipws.canpar.com/xsd"&gt;2012-06-15T00:00:00.000-04:00&lt;/ns2:to_shipping_date&gt;</w:t>
        <w:br/>
        <w:t>&lt;ns2:user_id xmlns:ns2="http://ws.dto.canshipws.canpar.com/xsd"&gt;user_id&lt;/ns2:user_id&gt;</w:t>
        <w:br/>
        <w:t>&lt;/ns3:request&gt;</w:t>
        <w:br/>
        <w:t>&lt;/ns3:searchShipmentsByDeliveryName&gt;</w:t>
        <w:br/>
        <w:t>&lt;/soapenv:Body&gt;</w:t>
        <w:br/>
        <w:t xml:space="preserve">&lt;/soapenv:Envelope&gt;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SPONSE: </w:t>
      </w:r>
    </w:p>
    <w:p>
      <w:pPr>
        <w:pStyle w:val="Normal"/>
        <w:spacing w:lineRule="auto" w:line="240"/>
        <w:rPr>
          <w:color w:val="1F497D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:searchShipmentsByDeliveryNameResponse xmlns:ns="http://ws.business.canshipws.canpar.com"&gt;</w:t>
        <w:br/>
        <w:t>&lt;ns:return xmlns:ax211="http://dto.canshipws.canpar.com/xsd" xmlns:ax29="http://ws.dto.canshipws.canpar.com/xsd" xmlns:xsi="http://www.w3.org/2001/XMLSchema-instance" xsi:type="ax29:SearchShipmentsByDeliveryNameRs"&gt;</w:t>
        <w:br/>
        <w:t>&lt;ax29:error xsi:nil="true"/&gt;</w:t>
        <w:br/>
        <w:t>&lt;/ns:return&gt;</w:t>
        <w:br/>
        <w:t>&lt;/ns:searchShipmentsByDeliveryNameResponse&gt;</w:t>
        <w:br/>
        <w:t>&lt;/soapenv:Body&gt;</w:t>
        <w:br/>
        <w:t>&lt;/soapenv:Envelope&gt;</w:t>
      </w:r>
    </w:p>
    <w:p>
      <w:pPr>
        <w:pStyle w:val="Normal"/>
        <w:spacing w:lineRule="auto" w:line="240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searchShipmentsByDeliveryPostalCode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QUEST: 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3:searchShipmentsByDeliveryPostalCode xmlns:ns3="http://ws.business.canshipws.canpar.com"&gt;</w:t>
        <w:br/>
        <w:t>&lt;ns3:request&gt;</w:t>
        <w:br/>
        <w:t>&lt;ns2:from_shipping_date xmlns:ns2="http://ws.dto.canshipws.canpar.com/xsd"&gt;2012-06-15T00:00:00.000-04:00&lt;/ns2:from_shipping_date&gt;</w:t>
        <w:br/>
        <w:t>&lt;ns2:page_num xmlns:ns2="http://ws.dto.canshipws.canpar.com/xsd"&gt;1&lt;/ns2:page_num&gt;</w:t>
        <w:br/>
        <w:t>&lt;ns2:password xmlns:ns2="http://ws.dto.canshipws.canpar.com/xsd"&gt;password&lt;/ns2:password&gt;</w:t>
        <w:br/>
        <w:t>&lt;ns2:postal_code xmlns:ns2="http://ws.dto.canshipws.canpar.com/xsd"&gt;XXXXXX&lt;/ns2:postal_code&gt;</w:t>
        <w:br/>
        <w:t>&lt;ns2:shipper_num xmlns:ns2="http://ws.dto.canshipws.canpar.com/xsd"&gt;99999999&lt;/ns2:shipper_num&gt;</w:t>
        <w:br/>
        <w:t>&lt;ns2:to_shipping_date xmlns:ns2="http://ws.dto.canshipws.canpar.com/xsd"&gt;2012-06-15T00:00:00.000-04:00&lt;/ns2:to_shipping_date&gt;</w:t>
        <w:br/>
        <w:t>&lt;ns2:user_id xmlns:ns2="http://ws.dto.canshipws.canpar.com/xsd"&gt;user_id&lt;/ns2:user_id&gt;</w:t>
        <w:br/>
        <w:t>&lt;/ns3:request&gt;</w:t>
        <w:br/>
        <w:t>&lt;/ns3:searchShipmentsByDeliveryPostalCode&gt;</w:t>
        <w:br/>
        <w:t>&lt;/soapenv:Body&gt;</w:t>
        <w:br/>
        <w:t xml:space="preserve">&lt;/soapenv:Envelope&gt;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SPONSE: </w:t>
      </w:r>
    </w:p>
    <w:p>
      <w:pPr>
        <w:pStyle w:val="Normal"/>
        <w:spacing w:lineRule="auto" w:line="240"/>
        <w:rPr>
          <w:color w:val="1F497D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:searchShipmentsByDeliveryPostalCodeResponse xmlns:ns="http://ws.business.canshipws.canpar.com"&gt;</w:t>
        <w:br/>
        <w:t>&lt;ns:return xmlns:ax211="http://dto.canshipws.canpar.com/xsd" xmlns:ax29="http://ws.dto.canshipws.canpar.com/xsd" xmlns:xsi="http://www.w3.org/2001/XMLSchema-instance" xsi:type="ax29:SearchShipmentsByDeliveryPostalCodeRs"&gt;</w:t>
        <w:br/>
        <w:t>&lt;ax29:error xsi:nil="true"/&gt;</w:t>
        <w:br/>
        <w:t>&lt;/ns:return&gt;</w:t>
        <w:br/>
        <w:t>&lt;/ns:searchShipmentsByDeliveryPostalCodeResponse&gt;</w:t>
        <w:br/>
        <w:t>&lt;/soapenv:Body&gt;</w:t>
        <w:br/>
        <w:t>&lt;/soapenv:Envelope&gt;</w:t>
      </w:r>
    </w:p>
    <w:p>
      <w:pPr>
        <w:pStyle w:val="Normal"/>
        <w:spacing w:lineRule="auto" w:line="240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searchShipmentsByDeliveryProvince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REQUEST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3:searchShipmentsByDeliveryProvince xmlns:ns3="http://ws.business.canshipws.canpar.com"&gt;</w:t>
        <w:br/>
        <w:t>&lt;ns3:request&gt;</w:t>
        <w:br/>
        <w:t>&lt;ns2:from_shipping_date xmlns:ns2="http://ws.dto.canshipws.canpar.com/xsd"&gt;2012-06-15T00:00:00.000-04:00&lt;/ns2:from_shipping_date&gt;</w:t>
        <w:br/>
        <w:t>&lt;ns2:page_num xmlns:ns2="http://ws.dto.canshipws.canpar.com/xsd"&gt;1&lt;/ns2:page_num&gt;</w:t>
        <w:br/>
        <w:t>&lt;ns2:password xmlns:ns2="http://ws.dto.canshipws.canpar.com/xsd"&gt;password&lt;/ns2:password&gt;</w:t>
        <w:br/>
        <w:t>&lt;ns2:province xmlns:ns2="http://ws.dto.canshipws.canpar.com/xsd"&gt;XXXXXX&lt;/ns2:province&gt;</w:t>
        <w:br/>
        <w:t>&lt;ns2:shipper_num xmlns:ns2="http://ws.dto.canshipws.canpar.com/xsd"&gt;99999999&lt;/ns2:shipper_num&gt;</w:t>
        <w:br/>
        <w:t>&lt;ns2:to_shipping_date xmlns:ns2="http://ws.dto.canshipws.canpar.com/xsd"&gt;2012-06-15T00:00:00.000-04:00&lt;/ns2:to_shipping_date&gt;</w:t>
        <w:br/>
        <w:t>&lt;ns2:user_id xmlns:ns2="http://ws.dto.canshipws.canpar.com/xsd"&gt;user_id&lt;/ns2:user_id&gt;</w:t>
        <w:br/>
        <w:t>&lt;/ns3:request&gt;</w:t>
        <w:br/>
        <w:t>&lt;/ns3:searchShipmentsByDeliveryProvince&gt;</w:t>
        <w:br/>
        <w:t>&lt;/soapenv:Body&gt;</w:t>
        <w:br/>
        <w:t xml:space="preserve">&lt;/soapenv:Envelope&gt;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SPONSE: </w:t>
      </w:r>
    </w:p>
    <w:p>
      <w:pPr>
        <w:pStyle w:val="Normal"/>
        <w:spacing w:lineRule="auto" w:line="240"/>
        <w:rPr>
          <w:color w:val="1F497D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:searchShipmentsByDeliveryProvinceResponse xmlns:ns="http://ws.business.canshipws.canpar.com"&gt;</w:t>
        <w:br/>
        <w:t>&lt;ns:return xmlns:ax211="http://dto.canshipws.canpar.com/xsd" xmlns:ax29="http://ws.dto.canshipws.canpar.com/xsd" xmlns:xsi="http://www.w3.org/2001/XMLSchema-instance" xsi:type="ax29:SearchShipmentsByDeliveryProvinceRs"&gt;</w:t>
        <w:br/>
        <w:t>&lt;ax29:error xsi:nil="true"/&gt;</w:t>
        <w:br/>
        <w:t>&lt;/ns:return&gt;</w:t>
        <w:br/>
        <w:t>&lt;/ns:searchShipmentsByDeliveryProvinceResponse&gt;</w:t>
        <w:br/>
        <w:t>&lt;/soapenv:Body&gt;</w:t>
        <w:br/>
        <w:t>&lt;/soapenv:Envelope&gt;</w:t>
      </w:r>
    </w:p>
    <w:p>
      <w:pPr>
        <w:pStyle w:val="Normal"/>
        <w:spacing w:lineRule="auto" w:line="240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searchShipmentsByManifestNum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QUEST: 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3:searchShipmentsByManifestNum xmlns:ns3="http://ws.business.canshipws.canpar.com"&gt;</w:t>
        <w:br/>
        <w:t>&lt;ns3:request&gt;</w:t>
        <w:br/>
        <w:t>&lt;ns2:from_shipping_date xmlns:ns2="http://ws.dto.canshipws.canpar.com/xsd"&gt;2012-06-15T00:00:00.000-04:00&lt;/ns2:from_shipping_date&gt;</w:t>
        <w:br/>
        <w:t>&lt;ns2:manifest_num xmlns:ns2="http://ws.dto.canshipws.canpar.com/xsd"&gt;XXXXXX&lt;/ns2:manifest_num&gt;</w:t>
        <w:br/>
        <w:t>&lt;ns2:page_num xmlns:ns2="http://ws.dto.canshipws.canpar.com/xsd"&gt;1&lt;/ns2:page_num&gt;</w:t>
        <w:br/>
        <w:t>&lt;ns2:password xmlns:ns2="http://ws.dto.canshipws.canpar.com/xsd"&gt;password&lt;/ns2:password&gt;</w:t>
        <w:br/>
        <w:t>&lt;ns2:shipper_num xmlns:ns2="http://ws.dto.canshipws.canpar.com/xsd"&gt;99999999&lt;/ns2:shipper_num&gt;</w:t>
        <w:br/>
        <w:t>&lt;ns2:to_shipping_date xmlns:ns2="http://ws.dto.canshipws.canpar.com/xsd"&gt;2012-06-15T00:00:00.000-04:00&lt;/ns2:to_shipping_date&gt;</w:t>
        <w:br/>
        <w:t>&lt;ns2:user_id xmlns:ns2="http://ws.dto.canshipws.canpar.com/xsd"&gt;user_id&lt;/ns2:user_id&gt;</w:t>
        <w:br/>
        <w:t>&lt;/ns3:request&gt;</w:t>
        <w:br/>
        <w:t>&lt;/ns3:searchShipmentsByManifestNum&gt;</w:t>
        <w:br/>
        <w:t>&lt;/soapenv:Body&gt;</w:t>
        <w:br/>
        <w:t xml:space="preserve">&lt;/soapenv:Envelope&gt;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SPONSE: </w:t>
      </w:r>
    </w:p>
    <w:p>
      <w:pPr>
        <w:pStyle w:val="Normal"/>
        <w:spacing w:lineRule="auto" w:line="240"/>
        <w:rPr>
          <w:color w:val="1F497D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:searchShipmentsByManifestNumResponse xmlns:ns="http://ws.business.canshipws.canpar.com"&gt;</w:t>
        <w:br/>
        <w:t>&lt;ns:return xmlns:ax211="http://dto.canshipws.canpar.com/xsd" xmlns:ax29="http://ws.dto.canshipws.canpar.com/xsd" xmlns:xsi="http://www.w3.org/2001/XMLSchema-instance" xsi:type="ax29:SearchShipmentsByManifestNumRs"&gt;</w:t>
        <w:br/>
        <w:t>&lt;ax29:error xsi:nil="true"/&gt;</w:t>
        <w:br/>
        <w:t>&lt;/ns:return&gt;</w:t>
        <w:br/>
        <w:t>&lt;/ns:searchShipmentsByManifestNumResponse&gt;</w:t>
        <w:br/>
        <w:t>&lt;/soapenv:Body&gt;</w:t>
        <w:br/>
        <w:t>&lt;/soapenv:Envelope&gt;</w:t>
      </w:r>
    </w:p>
    <w:p>
      <w:pPr>
        <w:pStyle w:val="Normal"/>
        <w:spacing w:lineRule="auto" w:line="240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searchShipmentsByReference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QUEST: 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3:searchShipmentsByReference xmlns:ns3="http://ws.business.canshipws.canpar.com"&gt;</w:t>
        <w:br/>
        <w:t>&lt;ns3:request&gt;</w:t>
        <w:br/>
        <w:t>&lt;ns2:from_shipping_date xmlns:ns2="http://ws.dto.canshipws.canpar.com/xsd"&gt;2012-06-15T00:00:00.000-04:00&lt;/ns2:from_shipping_date&gt;</w:t>
        <w:br/>
        <w:t>&lt;ns2:page_num xmlns:ns2="http://ws.dto.canshipws.canpar.com/xsd"&gt;1&lt;/ns2:page_num&gt;</w:t>
        <w:br/>
        <w:t>&lt;ns2:password xmlns:ns2="http://ws.dto.canshipws.canpar.com/xsd"&gt;password&lt;/ns2:password&gt;</w:t>
        <w:br/>
        <w:t>&lt;ns2:reference xmlns:ns2="http://ws.dto.canshipws.canpar.com/xsd"&gt;XXXXXX&lt;/ns2:reference&gt;</w:t>
        <w:br/>
        <w:t>&lt;ns2:shipper_num xmlns:ns2="http://ws.dto.canshipws.canpar.com/xsd"&gt;99999999&lt;/ns2:shipper_num&gt;</w:t>
        <w:br/>
        <w:t>&lt;ns2:to_shipping_date xmlns:ns2="http://ws.dto.canshipws.canpar.com/xsd"&gt;2012-06-15T00:00:00.000-04:00&lt;/ns2:to_shipping_date&gt;</w:t>
        <w:br/>
        <w:t>&lt;ns2:user_id xmlns:ns2="http://ws.dto.canshipws.canpar.com/xsd"&gt;user_id&lt;/ns2:user_id&gt;</w:t>
        <w:br/>
        <w:t>&lt;/ns3:request&gt;</w:t>
        <w:br/>
        <w:t>&lt;/ns3:searchShipmentsByReference&gt;</w:t>
        <w:br/>
        <w:t>&lt;/soapenv:Body&gt;</w:t>
        <w:br/>
        <w:t xml:space="preserve">&lt;/soapenv:Envelope&gt;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SPONSE: </w:t>
      </w:r>
    </w:p>
    <w:p>
      <w:pPr>
        <w:pStyle w:val="Normal"/>
        <w:spacing w:lineRule="auto" w:line="240"/>
        <w:rPr>
          <w:color w:val="1F497D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:searchShipmentsByReferenceResponse xmlns:ns="http://ws.business.canshipws.canpar.com"&gt;</w:t>
        <w:br/>
        <w:t>&lt;ns:return xmlns:ax211="http://dto.canshipws.canpar.com/xsd" xmlns:ax29="http://ws.dto.canshipws.canpar.com/xsd" xmlns:xsi="http://www.w3.org/2001/XMLSchema-instance" xsi:type="ax29:SearchShipmentsByReferenceRs"&gt;</w:t>
        <w:br/>
        <w:t>&lt;ax29:error xsi:nil="true"/&gt;</w:t>
        <w:br/>
        <w:t>&lt;/ns:return&gt;</w:t>
        <w:br/>
        <w:t>&lt;/ns:searchShipmentsByReferenceResponse&gt;</w:t>
        <w:br/>
        <w:t>&lt;/soapenv:Body&gt;</w:t>
        <w:br/>
        <w:t>&lt;/soapenv:Envelope&gt;</w:t>
      </w:r>
    </w:p>
    <w:p>
      <w:pPr>
        <w:pStyle w:val="Normal"/>
        <w:spacing w:lineRule="auto" w:line="240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searchShipmentsByShippingDate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QUEST: 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3:searchShipmentsByShippingDate xmlns:ns3="http://ws.business.canshipws.canpar.com"&gt;</w:t>
        <w:br/>
        <w:t>&lt;ns3:request&gt;</w:t>
        <w:br/>
        <w:t>&lt;ns2:from_shipping_date xmlns:ns2="http://ws.dto.canshipws.canpar.com/xsd"&gt;2012-07-15T00:00:00.000-04:00&lt;/ns2:from_shipping_date&gt;</w:t>
        <w:br/>
        <w:t>&lt;ns2:page_num xmlns:ns2="http://ws.dto.canshipws.canpar.com/xsd"&gt;1&lt;/ns2:page_num&gt;</w:t>
        <w:br/>
        <w:t>&lt;ns2:password xmlns:ns2="http://ws.dto.canshipws.canpar.com/xsd"&gt;password&lt;/ns2:password&gt;</w:t>
        <w:br/>
        <w:t>&lt;ns2:shipper_num xmlns:ns2="http://ws.dto.canshipws.canpar.com/xsd"&gt;99999999&lt;/ns2:shipper_num&gt;</w:t>
        <w:br/>
        <w:t>&lt;ns2:to_shipping_date xmlns:ns2="http://ws.dto.canshipws.canpar.com/xsd"&gt;2012-07-15T00:00:00.000-04:00&lt;/ns2:to_shipping_date&gt;</w:t>
        <w:br/>
        <w:t>&lt;ns2:user_id xmlns:ns2="http://ws.dto.canshipws.canpar.com/xsd"&gt;user_id&lt;/ns2:user_id&gt;</w:t>
        <w:br/>
        <w:t>&lt;/ns3:request&gt;</w:t>
        <w:br/>
        <w:t>&lt;/ns3:searchShipmentsByShippingDate&gt;</w:t>
        <w:br/>
        <w:t>&lt;/soapenv:Body&gt;</w:t>
        <w:br/>
        <w:t xml:space="preserve">&lt;/soapenv:Envelope&gt;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SPONSE: </w:t>
      </w:r>
    </w:p>
    <w:p>
      <w:pPr>
        <w:pStyle w:val="Normal"/>
        <w:spacing w:lineRule="auto" w:line="240"/>
        <w:rPr>
          <w:color w:val="1F497D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:searchShipmentsByShippingDateResponse xmlns:ns="http://ws.business.canshipws.canpar.com"&gt;</w:t>
        <w:br/>
        <w:t>&lt;ns:return xmlns:ax211="http://dto.canshipws.canpar.com/xsd" xmlns:ax29="http://ws.dto.canshipws.canpar.com/xsd" xmlns:xsi="http://www.w3.org/2001/XMLSchema-instance" xsi:type="ax29:SearchShipmentsByShippingDateRs"&gt;</w:t>
        <w:br/>
        <w:t>&lt;ax29:error xsi:nil="true"/&gt;</w:t>
        <w:br/>
        <w:t>&lt;/ns:return&gt;</w:t>
        <w:br/>
        <w:t>&lt;/ns:searchShipmentsByShippingDateResponse&gt;</w:t>
        <w:br/>
        <w:t>&lt;/soapenv:Body&gt;</w:t>
        <w:br/>
        <w:t>&lt;/soapenv:Envelope&gt;</w:t>
      </w:r>
    </w:p>
    <w:p>
      <w:pPr>
        <w:pStyle w:val="Normal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spacing w:before="0" w:after="200"/>
        <w:rPr>
          <w:color w:val="1F497D"/>
        </w:rPr>
      </w:pPr>
      <w:r>
        <w:rPr>
          <w:color w:val="1F497D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6:08:00Z</dcterms:created>
  <dc:creator>angela_brooks</dc:creator>
  <dc:description/>
  <cp:keywords/>
  <dc:language>en-US</dc:language>
  <cp:lastModifiedBy>angela_brooks</cp:lastModifiedBy>
  <dcterms:modified xsi:type="dcterms:W3CDTF">2012-06-26T16:58:00Z</dcterms:modified>
  <cp:revision>2</cp:revision>
  <dc:subject/>
  <dc:title/>
</cp:coreProperties>
</file>