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1F497D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321945</wp:posOffset>
                </wp:positionV>
                <wp:extent cx="54349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75pt;margin-top:25.3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color w:val="1F497D"/>
          <w:sz w:val="36"/>
          <w:szCs w:val="36"/>
        </w:rPr>
        <w:t>CANSHIP</w:t>
      </w:r>
      <w:r>
        <w:rPr>
          <w:rFonts w:cs="Cambria" w:ascii="Cambria" w:hAnsi="Cambria"/>
          <w:color w:val="1F497D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1F497D"/>
          <w:sz w:val="36"/>
          <w:szCs w:val="36"/>
        </w:rPr>
        <w:t>Web Services Method Samples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1F497D"/>
          <w:sz w:val="36"/>
          <w:szCs w:val="36"/>
        </w:rPr>
        <w:t>Canship Business: Cost Centres</w:t>
      </w:r>
    </w:p>
    <w:p>
      <w:pPr>
        <w:pStyle w:val="Normal"/>
        <w:rPr>
          <w:color w:val="1F497D"/>
        </w:rPr>
      </w:pPr>
      <w:r>
        <w:rPr>
          <w:color w:val="1F497D"/>
        </w:rPr>
        <w:t>saveCostCentre     ……………………………………………………………………………………………..…………………………………… 2</w:t>
      </w:r>
    </w:p>
    <w:p>
      <w:pPr>
        <w:pStyle w:val="Normal"/>
        <w:rPr>
          <w:color w:val="1F497D"/>
        </w:rPr>
      </w:pPr>
      <w:r>
        <w:rPr>
          <w:color w:val="1F497D"/>
        </w:rPr>
        <w:t>deleteCostCentre     ………………………………………………………………………………………………………………………….…… 3</w:t>
      </w:r>
    </w:p>
    <w:p>
      <w:pPr>
        <w:pStyle w:val="Normal"/>
        <w:rPr/>
      </w:pPr>
      <w:r>
        <w:rPr>
          <w:color w:val="1F497D"/>
        </w:rPr>
        <w:t>getCostCentres     ………………………………………………………………………………………………………..………………………… 4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aveCostCentr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aveCostCentre xmlns:ns3="http://ws.business.canshipws.canpar.com"&gt;</w:t>
        <w:br/>
        <w:t>&lt;ns3:request&gt;</w:t>
        <w:br/>
        <w:t>&lt;cost_centre xmlns="http://ws.dto.canshipws.canpar.com/xsd"&gt;</w:t>
        <w:br/>
        <w:t>&lt;ns1:description xmlns:ns1="http://dto.canshipws.canpar.com/xsd"/&gt;</w:t>
        <w:br/>
        <w:t>&lt;ns1:division xmlns:ns1="http://dto.canshipws.canpar.com/xsd"&gt;TEST DEV&lt;/ns1:division&gt;</w:t>
        <w:br/>
        <w:t>&lt;ns1:handling xmlns:ns1="http://dto.canshipws.canpar.com/xsd"&gt;0.0&lt;/ns1:handling&gt;</w:t>
        <w:br/>
        <w:t>&lt;ns1:handling_type xmlns:ns1="http://dto.canshipws.canpar.com/xsd"&gt;$&lt;/ns1:handling_type&gt;</w:t>
        <w:br/>
        <w:t>&lt;ns1:shipper_num xmlns:ns1="http://dto.canshipws.canpar.com/xsd"&gt;99999999&lt;/ns1:shipper_num&gt;</w:t>
        <w:br/>
        <w:t>&lt;/cost_centre&gt;</w:t>
        <w:br/>
        <w:t>&lt;ns2:password xmlns:ns2="http://ws.dto.canshipws.canpar.com/xsd"&gt;password&lt;/ns2:password&gt;</w:t>
        <w:br/>
        <w:t>&lt;ns2:user_id xmlns:ns2="http://ws.dto.canshipws.canpar.com/xsd"&gt;user_id&lt;/ns2:user_id&gt;</w:t>
        <w:br/>
        <w:t>&lt;/ns3:request&gt;</w:t>
        <w:br/>
        <w:t>&lt;/ns3:saveCostCentr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SPONSE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aveCostCentr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aveCostCentreRs"&gt;</w:t>
        <w:br/>
        <w:t>&lt;ax29:cost_centre xsi:type="ax211:CostCentre"&gt;</w:t>
        <w:br/>
        <w:t>&lt;ax211:costCentrePK xsi:type="ax211:CostCentrePK"&gt;</w:t>
        <w:br/>
        <w:t>&lt;ax211:division&gt;TEST DEV&lt;/ax211:division&gt;</w:t>
        <w:br/>
        <w:t>&lt;ax211:shipper_num&gt;99999999&lt;/ax211:shipper_num&gt;</w:t>
        <w:br/>
        <w:t>&lt;/ax211:costCentrePK&gt;</w:t>
        <w:br/>
        <w:t>&lt;ax211:description/&gt;</w:t>
        <w:br/>
        <w:t>&lt;ax211:division&gt;TEST DEV&lt;/ax211:division&gt;</w:t>
        <w:br/>
        <w:t>&lt;ax211:handling&gt;0.0&lt;/ax211:handling&gt;</w:t>
        <w:br/>
        <w:t>&lt;ax211:handling_type&gt;$&lt;/ax211:handling_type&gt;</w:t>
        <w:br/>
        <w:t>&lt;ax211:inserted_on&gt;2012-06-15T15:41:29.245Z&lt;/ax211:inserted_on&gt;</w:t>
        <w:br/>
        <w:t>&lt;ax211:shipper_num&gt;99999999&lt;/ax211:shipper_num&gt;</w:t>
        <w:br/>
        <w:t>&lt;ax211:updated_on&gt;2012-06-15T15:41:29.245Z&lt;/ax211:updated_on&gt;</w:t>
        <w:br/>
        <w:t>&lt;/ax29:cost_centre&gt;</w:t>
        <w:br/>
        <w:t>&lt;ax29:error xsi:nil="true"/&gt;</w:t>
        <w:br/>
        <w:t>&lt;/ns:return&gt;</w:t>
        <w:br/>
        <w:t>&lt;/ns:saveCostCentreResponse&gt;</w:t>
        <w:br/>
        <w:t>&lt;/soapenv:Body&gt;</w:t>
        <w:br/>
        <w:t>&lt;/soapenv:Envelope&gt;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deleteCostCentr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deleteCostCentre xmlns:ns3="http://ws.business.canshipws.canpar.com"&gt;</w:t>
        <w:br/>
        <w:t>&lt;ns3:request&gt;</w:t>
        <w:br/>
        <w:t>&lt;ns2:division xmlns:ns2="http://ws.dto.canshipws.canpar.com/xsd"&gt;TEST DEV&lt;/ns2:division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deleteCostCentr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SPONSE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deleteCostCentr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DeleteCostCentreRs"&gt;</w:t>
        <w:br/>
        <w:t>&lt;ax29:error xsi:nil="true"/&gt;</w:t>
        <w:br/>
        <w:t>&lt;/ns:return&gt;</w:t>
        <w:br/>
        <w:t>&lt;/ns:deleteCostCentreResponse&gt;</w:t>
        <w:br/>
        <w:t>&lt;/soapenv:Body&gt;</w:t>
        <w:br/>
        <w:t>&lt;/soapenv:Envelope&gt;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CostCentres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CostCentres xmlns:ns3="http://ws.business.canshipws.canpar.com"&gt;</w:t>
        <w:br/>
        <w:t>&lt;ns3:request&gt;</w:t>
        <w:br/>
        <w:t>&lt;ns2:password xmlns:ns2="http://ws.dto.canshipws.canpar.com/xsd"&gt;password&lt;/ns2:password&gt;</w:t>
        <w:br/>
        <w:t>&lt;ns2:shipper_num xmlns:ns2="http://ws.dto.canshipws.canpar.com/xsd"&gt;99999999&lt;/ns2:shipper_num&gt;</w:t>
        <w:br/>
        <w:t>&lt;ns2:user_id xmlns:ns2="http://ws.dto.canshipws.canpar.com/xsd"&gt;user_id&lt;/ns2:user_id&gt;</w:t>
        <w:br/>
        <w:t>&lt;/ns3:request&gt;</w:t>
        <w:br/>
        <w:t>&lt;/ns3:getCostCentres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http://www.w3.org/2003/05/soap-envelope" standalone="no"?&gt;</w:t>
        <w:br/>
        <w:t>&lt;soapenv:Envelope xmlns:soapenv="http://www.w3.org/2003/05/soap-envelope"&gt;</w:t>
        <w:br/>
        <w:t>&lt;soapenv:Body&gt;</w:t>
        <w:br/>
        <w:t>&lt;ns:getCostCentres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GetCostCentresRs"&gt;</w:t>
        <w:br/>
        <w:t>&lt;ax29:cost_centre xsi:type="ax211:CostCentre"&gt;</w:t>
        <w:br/>
        <w:t>&lt;ax211:costCentrePK xsi:type="ax211:CostCentrePK"&gt;</w:t>
        <w:br/>
        <w:t>&lt;ax211:division&gt;1&lt;/ax211:division&gt;</w:t>
        <w:br/>
        <w:t>&lt;ax211:shipper_num&gt;99999999&lt;/ax211:shipper_num&gt;</w:t>
        <w:br/>
        <w:t>&lt;/ax211:costCentrePK&gt;</w:t>
        <w:br/>
        <w:t>&lt;ax211:description&gt;"`~!@#$%^&amp;amp;*()-_+=*/\:;{}[]|&lt;/ax211:description&gt;</w:t>
        <w:br/>
        <w:t>&lt;ax211:division&gt;1&lt;/ax211:division&gt;</w:t>
        <w:br/>
        <w:t>&lt;ax211:handling&gt;0.0&lt;/ax211:handling&gt;</w:t>
        <w:br/>
        <w:t>&lt;ax211:handling_type&gt;%&lt;/ax211:handling_type&gt;</w:t>
        <w:br/>
        <w:t>&lt;ax211:inserted_on&gt;2012-04-27T15:29:47.330Z&lt;/ax211:inserted_on&gt;</w:t>
        <w:br/>
        <w:t>&lt;ax211:shipper_num&gt;99999999&lt;/ax211:shipper_num&gt;</w:t>
        <w:br/>
        <w:t>&lt;ax211:updated_on&gt;2012-04-27T15:29:47.330Z&lt;/ax211:updated_on&gt;</w:t>
        <w:br/>
        <w:t>&lt;/ax29:cost_centre&gt;</w:t>
        <w:br/>
        <w:t>&lt;ax29:cost_centre xsi:type="ax211:CostCentre"&gt;</w:t>
        <w:br/>
        <w:t>&lt;ax211:costCentrePK xsi:type="ax211:CostCentrePK"&gt;</w:t>
        <w:br/>
        <w:t>&lt;ax211:division&gt;COST CENTRE TEST&lt;/ax211:division&gt;</w:t>
        <w:br/>
        <w:t>&lt;ax211:shipper_num&gt;99999999&lt;/ax211:shipper_num&gt;</w:t>
        <w:br/>
        <w:t>&lt;/ax211:costCentrePK&gt;</w:t>
        <w:br/>
        <w:t>&lt;ax211:description/&gt;</w:t>
        <w:br/>
        <w:t>&lt;ax211:division&gt;COST CENTRE TEST&lt;/ax211:division&gt;</w:t>
        <w:br/>
        <w:t>&lt;ax211:handling&gt;0.0&lt;/ax211:handling&gt;</w:t>
        <w:br/>
        <w:t>&lt;ax211:handling_type&gt;%&lt;/ax211:handling_type&gt;</w:t>
        <w:br/>
        <w:t>&lt;ax211:inserted_on&gt;2012-01-26T23:42:13.683Z&lt;/ax211:inserted_on&gt;</w:t>
        <w:br/>
        <w:t>&lt;ax211:shipper_num&gt;99999999&lt;/ax211:shipper_num&gt;</w:t>
        <w:br/>
        <w:t>&lt;ax211:updated_on&gt;2012-01-26T23:42:13.683Z&lt;/ax211:updated_on&gt;</w:t>
        <w:br/>
        <w:t>&lt;/ax29:cost_centre&gt;</w:t>
        <w:br/>
        <w:t>&lt;ax29:cost_centre xsi:type="ax211:CostCentre"&gt;</w:t>
        <w:br/>
        <w:t>&lt;ax211:costCentrePK xsi:type="ax211:CostCentrePK"&gt;</w:t>
        <w:br/>
        <w:t>&lt;ax211:division&gt;DEFAULTS OKAY&lt;/ax211:division&gt;</w:t>
        <w:br/>
        <w:t>&lt;ax211:shipper_num&gt;99999999&lt;/ax211:shipper_num&gt;</w:t>
        <w:br/>
        <w:t>&lt;/ax211:costCentrePK&gt;</w:t>
        <w:br/>
        <w:t>&lt;ax211:description&gt;HANDLING WILL BE 0.00%&lt;/ax211:description&gt;</w:t>
        <w:br/>
        <w:t>&lt;ax211:division&gt;DEFAULTS OKAY&lt;/ax211:division&gt;</w:t>
        <w:br/>
        <w:t>&lt;ax211:handling&gt;10.0&lt;/ax211:handling&gt;</w:t>
        <w:br/>
        <w:t>&lt;ax211:handling_type&gt;%&lt;/ax211:handling_type&gt;</w:t>
        <w:br/>
        <w:t>&lt;ax211:inserted_on&gt;2012-04-27T15:29:42.923Z&lt;/ax211:inserted_on&gt;</w:t>
        <w:br/>
        <w:t>&lt;ax211:shipper_num&gt;99999999&lt;/ax211:shipper_num&gt;</w:t>
        <w:br/>
        <w:t>&lt;ax211:updated_on&gt;2012-04-27T15:29:42.923Z&lt;/ax211:updated_on&gt;</w:t>
        <w:br/>
        <w:t>&lt;/ax29:cost_centre&gt;</w:t>
        <w:br/>
        <w:t>&lt;ax29:cost_centre xsi:type="ax211:CostCentre"&gt;</w:t>
        <w:br/>
        <w:t>&lt;ax211:costCentrePK xsi:type="ax211:CostCentrePK"&gt;</w:t>
        <w:br/>
        <w:t>&lt;ax211:division&gt;DIV&lt;/ax211:division&gt;</w:t>
        <w:br/>
        <w:t>&lt;ax211:shipper_num&gt;99999999&lt;/ax211:shipper_num&gt;</w:t>
        <w:br/>
        <w:t>&lt;/ax211:costCentrePK&gt;</w:t>
        <w:br/>
        <w:t>&lt;ax211:description/&gt;</w:t>
        <w:br/>
        <w:t>&lt;ax211:division&gt;DIV&lt;/ax211:division&gt;</w:t>
        <w:br/>
        <w:t>&lt;ax211:handling&gt;1.0&lt;/ax211:handling&gt;</w:t>
        <w:br/>
        <w:t>&lt;ax211:handling_type&gt;$&lt;/ax211:handling_type&gt;</w:t>
        <w:br/>
        <w:t>&lt;ax211:inserted_on&gt;2012-01-26T15:40:04.450Z&lt;/ax211:inserted_on&gt;</w:t>
        <w:br/>
        <w:t>&lt;ax211:shipper_num&gt;99999999&lt;/ax211:shipper_num&gt;</w:t>
        <w:br/>
        <w:t>&lt;ax211:updated_on&gt;2012-01-26T15:40:04.450Z&lt;/ax211:updated_on&gt;</w:t>
        <w:br/>
        <w:t>&lt;/ax29:cost_centre&gt;</w:t>
        <w:br/>
        <w:t>&lt;ax29:cost_centre xsi:type="ax211:CostCentre"&gt;</w:t>
        <w:br/>
        <w:t>&lt;ax211:costCentrePK xsi:type="ax211:CostCentrePK"&gt;</w:t>
        <w:br/>
        <w:t>&lt;ax211:division&gt;DIVISION #2&lt;/ax211:division&gt;</w:t>
        <w:br/>
        <w:t>&lt;ax211:shipper_num&gt;99999999&lt;/ax211:shipper_num&gt;</w:t>
        <w:br/>
        <w:t>&lt;/ax211:costCentrePK&gt;</w:t>
        <w:br/>
        <w:t>&lt;ax211:description&gt;OVERCHARGE&lt;/ax211:description&gt;</w:t>
        <w:br/>
        <w:t>&lt;ax211:division&gt;DIVISION #2&lt;/ax211:division&gt;</w:t>
        <w:br/>
        <w:t>&lt;ax211:handling&gt;1500.0&lt;/ax211:handling&gt;</w:t>
        <w:br/>
        <w:t>&lt;ax211:handling_type&gt;%&lt;/ax211:handling_type&gt;</w:t>
        <w:br/>
        <w:t>&lt;ax211:inserted_on&gt;2012-04-27T15:29:19.753Z&lt;/ax211:inserted_on&gt;</w:t>
        <w:br/>
        <w:t>&lt;ax211:shipper_num&gt;99999999&lt;/ax211:shipper_num&gt;</w:t>
        <w:br/>
        <w:t>&lt;ax211:updated_on&gt;2012-04-27T15:29:19.753Z&lt;/ax211:updated_on&gt;</w:t>
        <w:br/>
        <w:t>&lt;/ax29:cost_centre&gt;</w:t>
        <w:br/>
        <w:t>&lt;ax29:cost_centre xsi:type="ax211:CostCentre"&gt;</w:t>
        <w:br/>
        <w:t>&lt;ax211:costCentrePK xsi:type="ax211:CostCentrePK"&gt;</w:t>
        <w:br/>
        <w:t>&lt;ax211:division&gt;TEST DEV&lt;/ax211:division&gt;</w:t>
        <w:br/>
        <w:t>&lt;ax211:shipper_num&gt;99999999&lt;/ax211:shipper_num&gt;</w:t>
        <w:br/>
        <w:t>&lt;/ax211:costCentrePK&gt;</w:t>
        <w:br/>
        <w:t>&lt;ax211:description/&gt;</w:t>
        <w:br/>
        <w:t>&lt;ax211:division&gt;TEST DEV&lt;/ax211:division&gt;</w:t>
        <w:br/>
        <w:t>&lt;ax211:handling&gt;0.0&lt;/ax211:handling&gt;</w:t>
        <w:br/>
        <w:t>&lt;ax211:handling_type&gt;$&lt;/ax211:handling_type&gt;</w:t>
        <w:br/>
        <w:t>&lt;ax211:inserted_on&gt;2012-06-15T15:41:29.246Z&lt;/ax211:inserted_on&gt;</w:t>
        <w:br/>
        <w:t>&lt;ax211:shipper_num&gt;99999999&lt;/ax211:shipper_num&gt;</w:t>
        <w:br/>
        <w:t>&lt;ax211:updated_on&gt;2012-06-15T15:41:29.246Z&lt;/ax211:updated_on&gt;</w:t>
        <w:br/>
        <w:t>&lt;/ax29:cost_centre&gt;</w:t>
        <w:br/>
        <w:t>&lt;ax29:cost_centre xsi:type="ax211:CostCentre"&gt;</w:t>
        <w:br/>
        <w:t>&lt;ax211:costCentrePK xsi:type="ax211:CostCentrePK"&gt;</w:t>
        <w:br/>
        <w:t>&lt;ax211:division&gt;~!@#$%^&amp;amp;*()-_&lt;/ax211:division&gt;</w:t>
        <w:br/>
        <w:t>&lt;ax211:shipper_num&gt;99999999&lt;/ax211:shipper_num&gt;</w:t>
        <w:br/>
        <w:t>&lt;/ax211:costCentrePK&gt;</w:t>
        <w:br/>
        <w:t>&lt;ax211:description&gt;Â«Â»,.?&amp;lt;&amp;gt;'"`~!&lt;/ax211:description&gt;</w:t>
        <w:br/>
        <w:t>&lt;ax211:division&gt;~!@#$%^&amp;amp;*()-_&lt;/ax211:division&gt;</w:t>
        <w:br/>
        <w:t>&lt;ax211:handling&gt;23.0&lt;/ax211:handling&gt;</w:t>
        <w:br/>
        <w:t>&lt;ax211:handling_type&gt;$&lt;/ax211:handling_type&gt;</w:t>
        <w:br/>
        <w:t>&lt;ax211:inserted_on&gt;2012-04-27T15:30:24.436Z&lt;/ax211:inserted_on&gt;</w:t>
        <w:br/>
        <w:t>&lt;ax211:shipper_num&gt;99999999&lt;/ax211:shipper_num&gt;</w:t>
        <w:br/>
        <w:t>&lt;ax211:updated_on&gt;2012-04-27T15:30:24.436Z&lt;/ax211:updated_on&gt;</w:t>
        <w:br/>
        <w:t>&lt;/ax29:cost_centre&gt;</w:t>
        <w:br/>
        <w:t>&lt;ax29:error xsi:nil="true"/&gt;</w:t>
        <w:br/>
        <w:t>&lt;/ns:return&gt;</w:t>
        <w:br/>
        <w:t>&lt;/ns:getCostCentresResponse&gt;</w:t>
        <w:br/>
        <w:t>&lt;/soapenv:Body&gt;</w:t>
        <w:br/>
        <w:t>&lt;/soapenv:Envelope&gt;</w:t>
      </w:r>
    </w:p>
    <w:p>
      <w:pPr>
        <w:pStyle w:val="Normal"/>
        <w:spacing w:before="0" w:after="20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03:00Z</dcterms:created>
  <dc:creator>angela_brooks</dc:creator>
  <dc:description/>
  <cp:keywords/>
  <dc:language>en-US</dc:language>
  <cp:lastModifiedBy>angela_brooks</cp:lastModifiedBy>
  <dcterms:modified xsi:type="dcterms:W3CDTF">2012-06-26T16:58:00Z</dcterms:modified>
  <cp:revision>2</cp:revision>
  <dc:subject/>
  <dc:title/>
</cp:coreProperties>
</file>